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527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Influence of Parental Attention, Teacher Pedagogical Interaction, and Learning Facilities on the Motivation of Madrasah Tsanawiyah Students in South Bolaang Mongondow Regenc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 xml:space="preserve">The work title: Analysis of the Influence of Parental Attention, Teacher Pedagogical Interaction, and Learning Facilities on the Motivation can give an insight on how parents will pay attention to their children, help teachers in the selection of the appropriate teaching method that will motivate the students and ensure availability and utilization of learning faciliti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response.</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89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Comments were made for review in the manuscrip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See the comments in the Manuscripts for easy understand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b w:val="false"/>
              </w:rPr>
              <w:t>Thank you for your response, we have made adjustments based on the reviewer's inpu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t>Comments were made for review in the manuscri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See the comments in the Manuscripts for easy understand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sz w:val="20"/>
                <w:szCs w:val="20"/>
                <w:lang w:val="en-GB"/>
              </w:rPr>
            </w:pPr>
            <w:r>
              <w:rPr>
                <w:rFonts w:eastAsia="Calibri" w:cs="Arial" w:ascii="Arial" w:hAnsi="Arial"/>
                <w:sz w:val="20"/>
                <w:szCs w:val="20"/>
              </w:rPr>
              <w:t>Thank you for your response, we have made adjustments based on the reviewer's inpu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topic and manuscript are ok and are related to th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 for taking the time to provide notes and feedback on our articl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30T06:30:00Z</dcterms:modified>
  <cp:revision>122</cp:revision>
  <dc:subject/>
  <dc:title/>
</cp:coreProperties>
</file>