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504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equal Access to Education and Employment: Emerging Conflicts among Tribal Communities in Telangan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no doubt that the article comes from the Thesis which was well researched and thoroughly supervised. However, the writing of the article is different from the thesi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bjectives of the article were not properly specified, I have fixed it by adding the conten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blem statement was not there, I have added it as wel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iterature review topic plus few notes were not there, I managed to add them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ubheadings such as conceptual framework has been replaced by theoretical framework, and Findings with Results and discussi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commendations as a subheading was not there, I have fixed it by adding the few contents to i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ly, the article is good fit for publication, despite some mistakes. The whole aim is aimed at enlightening different scholars and practitioners to continue the culture of learn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amen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9T08:4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