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04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equal Access to Education and Employment: Emerging Conflicts among Tribal Communities in Telangan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Comments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e paper title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“Unequal Access to Education and Employment: Emerging Conflicts among Tribal Communities in Telangana”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is a substantial study that critically examines intra-tribal disparities and conflict dynamics using empirical data and grounded observation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Strength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The paper's use of mixed methods (survey, FGDs, KIIs), its focus on marginalized voices, and region-specific insights enhance its adding to pool of knowledge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Weakness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Minor grammatical inconsistencies and occasional repetition slightly affect readability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Opportuniti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The study provides groundwork for policy reforms, especially targeted development schemes and social equity planning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Threat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Overgeneralization from a limited sample and potential bias in qualitative interpretations could limit broader applicability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Recommendation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With minor revisions for language and clarity, the paper is suitable for publication. It makes a significant contribution to the discourse on tribal development and affirmative action, particularly highlighting lesser-explored inter-community conflicts within Scheduled Trib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9T08:3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