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6703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alth Risks Associated with Potentially Toxic Elements in Groundwater Sources within a Petroleum Depot-Hosting Community in Ibadan, Oyo State, Nigeri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exposes critical groundwater contaminants near a Nigerian petroleum depot, revealing severe cadmium health risks. It provides a framework for assessing industrial pollution in developing regions, urging urgent intervention and policy a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 yet modified language can enhance its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and modification has been don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most of the references are late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end of introduction section overview of the study should quo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2.1 section sentence formation is not proper, it can enhanced.</w:t>
            </w:r>
          </w:p>
          <w:p>
            <w:pPr>
              <w:pStyle w:val="Normal"/>
              <w:tabs>
                <w:tab w:val="clear" w:pos="720"/>
                <w:tab w:val="left" w:pos="505" w:leader="none"/>
              </w:tabs>
              <w:spacing w:lineRule="atLeast" w:line="0"/>
              <w:ind w:left="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2.2 section, Sample Collection and Preparation is quoted very superficially, explain it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trongly believe that the language used is comprehensive enoug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2:46:00Z</dcterms:created>
  <dc:creator>anonymous</dc:creator>
  <dc:description/>
  <cp:keywords/>
  <dc:language>en-US</dc:language>
  <cp:lastModifiedBy>Editor-90</cp:lastModifiedBy>
  <dcterms:modified xsi:type="dcterms:W3CDTF">2025-05-20T06:46:00Z</dcterms:modified>
  <cp:revision>23</cp:revision>
  <dc:subject/>
  <dc:title/>
</cp:coreProperties>
</file>