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65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osition and floristic diversity of the swamp forests of Doumaintang, East Cameroon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is important to know the vegetation dynamic of the swamp forests. It also helps to understand the deferent ecological factors of the swamps forests. </w:t>
            </w:r>
          </w:p>
        </w:tc>
        <w:tc>
          <w:tcPr>
            <w:tcW w:w="634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IN"/>
              </w:rPr>
            </w:pPr>
            <w:r>
              <w:rPr>
                <w:rFonts w:cs="Arial" w:ascii="Arial" w:hAnsi="Arial"/>
                <w:b/>
                <w:bCs/>
                <w:sz w:val="20"/>
                <w:szCs w:val="20"/>
                <w:lang w:val="en-GB"/>
              </w:rPr>
              <w:t xml:space="preserve">The article is important to know the vegetation dynamic of the swamp forests in Doumaintang. It also helps to understand the deferent ecological factors of the swamps forests. </w:t>
            </w:r>
            <w:r>
              <w:rPr>
                <w:rFonts w:cs="Arial" w:ascii="Arial" w:hAnsi="Arial"/>
                <w:b/>
                <w:bCs/>
                <w:sz w:val="20"/>
                <w:szCs w:val="20"/>
                <w:lang w:val="en-IN"/>
              </w:rPr>
              <w:t>the study fills a significant knowledge gap in Central African wetland biodiversity. Its detailed analysis of species diversity, distribution patterns, and conservation status offers valuable data for ecologists, conservation planners, and policymakers. Importantly, the findings serve as a scientific baseline for future ecological monitoring and the development of evidence-based conservation strategies in tropical swamp ecosystem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ed in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lang w:val="en-GB"/>
              </w:rPr>
            </w:pPr>
            <w:r>
              <w:rPr>
                <w:rFonts w:cs="Arial" w:ascii="Arial" w:hAnsi="Arial"/>
                <w:bCs/>
                <w:sz w:val="20"/>
                <w:szCs w:val="20"/>
                <w:lang w:val="en-GB"/>
              </w:rPr>
              <w:t>The author decided to change the old theme and adopt this one “Floristic Composition and Diversity of Swamp Forests in Doumaintang, East Cameroon Reg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ed in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For a better understanding of our abstract, we have decided to change </w:t>
            </w:r>
            <w:r>
              <w:rPr>
                <w:rFonts w:cs="Arial" w:ascii="Arial" w:hAnsi="Arial"/>
                <w:b w:val="false"/>
                <w:bCs w:val="false"/>
              </w:rPr>
              <w:t>“major ecological challenge” to ‘’environments of ecological importance’’. We also decided to specify the number of species in each type of swamps. We do the same thing with the Shannon and Piélou indices in each types of swamps. For the conservation. For conservation, we have compiled a list of threatened species and their IUC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proper but can corrected scientifically by rigorous revision. All the necessary corrections are suggested in manuscript. Better to include all the species list in the manuscript as the appendix or can be added as supplementary fi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elected references were deemed useful and important for this stud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ome minor corrections are suggested in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igorous revision is need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0T06:23:00Z</dcterms:modified>
  <cp:revision>120</cp:revision>
  <dc:subject/>
  <dc:title/>
</cp:coreProperties>
</file>