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Selected Geotechnical Properties of Excavated Subgrade Stabilized With Fly Ash for Reuse as Subb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search on fly ash has been conducted by many world researchers. Utilization of fly ash for subgrade, subbase or for concrete. Advantages and disadvantages of fly ash when applied. The more people conduct research on fly ash, the more references can be taken as a comparison including the research in this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s appreciate the comments of the reviewer</w:t>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s appreciate the comments of the reviewer</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The author has explained well, starting with the background of the problem, research objectives, research location, fly ash and soil sample used, laboratory used for fly ash and soil investigation, research methods and research result as well as recommendation from the research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s appreciate the comments of the reviewer</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s appreciate the comments of the reviewe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the references used are research from the last ten yea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s appreciate the comments of the review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manuscript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anguage/English quality of the manuscript is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authors appreciate the comments of the reviewer</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lang w:val="en-GB"/>
              </w:rPr>
              <w:t>The authors appreciate the comments of the reviewer</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30:00Z</dcterms:created>
  <dc:creator>anonymous</dc:creator>
  <dc:description/>
  <cp:keywords/>
  <dc:language>en-US</dc:language>
  <cp:lastModifiedBy>SDI 1137</cp:lastModifiedBy>
  <cp:lastPrinted>2025-04-24T22:13:00Z</cp:lastPrinted>
  <dcterms:modified xsi:type="dcterms:W3CDTF">2025-04-26T07:32:00Z</dcterms:modified>
  <cp:revision>22</cp:revision>
  <dc:subject/>
  <dc:title/>
</cp:coreProperties>
</file>