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THE PHYSICO-CHEMICAL PROPERTIES OF FRESH AND SPENT DRILLING MUDS FROM A SELECTED OILFIELD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provides substantial information on the anthropogenic effects of drilling activities on the environment with special focus on heavy metal pollution and petroleum related product. The empirical evidence provided further reinforced the conviction and need to adopt a more sustainable approach to drilling activities which I believe is worth the public spa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paper can be shortened to read “</w:t>
            </w:r>
            <w:r>
              <w:rPr>
                <w:rFonts w:cs="Arial" w:ascii="Arial" w:hAnsi="Arial"/>
                <w:i/>
                <w:iCs/>
                <w:sz w:val="20"/>
                <w:szCs w:val="20"/>
                <w:lang w:val="en-GB"/>
              </w:rPr>
              <w:t>Physico-chemical analysis of fresh and spent drilling muds from selected oilfield environment”</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have raised a couple of suggestions (as comments) on the manuscript. Most importantly on data presentation, the margin of error not accounted for in the figures and table, not appropriate. The statistical tool used to evaluate the level of significance not accounted for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matting of the reference section is advised. More of the references are quite recent, which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provided the grammatical errors pointed out are corr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good piece of work and can be improved upon to communicated the information eff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34:00Z</dcterms:created>
  <dc:creator>anonymous</dc:creator>
  <dc:description/>
  <cp:keywords/>
  <dc:language>en-US</dc:language>
  <cp:lastModifiedBy>SDI CPU 1127</cp:lastModifiedBy>
  <dcterms:modified xsi:type="dcterms:W3CDTF">2025-04-28T12:01:00Z</dcterms:modified>
  <cp:revision>10</cp:revision>
  <dc:subject/>
  <dc:title/>
</cp:coreProperties>
</file>