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E_1254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Fracking's Global Footprint: Environmental Consequences and Regulatory Landscapes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manuscript is well scripted and is so important in the scientific community as it focuses on the sustainability of the environment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I really do like the manuscript because the issue of fracking should be revisited for the sake of the well-being of huma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Yes. The title of the article is well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Yes. Though can be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9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Very well structu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The manuscript is scientifically robust and correct, as it highlight the negative Impacts of hydraulic fracturing in the environment with proven literature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 xml:space="preserve">Yes. They are sufficient and recent. The author can also check and add paper from Ubulom et al., 2023, On the effects of gas flar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Yes. Very simple and clear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 author(s) should state clearly the method used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thods employed has been clearly stated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/>
            </w:pPr>
            <w:bookmarkStart w:id="3" w:name="_Hlk165652409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9:25:00Z</dcterms:created>
  <dc:creator>anonymous</dc:creator>
  <dc:description/>
  <cp:keywords/>
  <dc:language>en-US</dc:language>
  <cp:lastModifiedBy>Emmanuel ijeh</cp:lastModifiedBy>
  <dcterms:modified xsi:type="dcterms:W3CDTF">2024-10-22T19:25:00Z</dcterms:modified>
  <cp:revision>2</cp:revision>
  <dc:subject/>
  <dc:title/>
</cp:coreProperties>
</file>