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7168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riven to Return and Recommend: The Role of Motivation and Satisfaction in Shaping Tourist Future Intention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contributes meaningfully to tourism research by examining how motivation and satisfaction influence tourists’ future behavioral intentions, with practical implications for sustainable tourism in emerging destin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review.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appropriate, concise, and clearly reflects the core variables and objectives of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review.</w:t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is clear and informative, though it could briefly mention the key statistical method (PLS-SEM) used for added cla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suggestion. We will correct the sentenc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sound, uses appropriate methodology, and presents statistically supported results aligned with the research objectiv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review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references are recent and adequate, including relevant studies from 2020–2024; however, a few more international sources could enhance the global con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review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 is mostly suitable for scholarly communication, with only minor grammatical refinements needed in a few s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review. We will check the grammar.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is well-organized and relevant to current tourism dynamics, particularly regarding Gen Z preferences, and can help inform policy and destination planning in lesser-known reg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review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No ethical issues are apparent; the study uses anonymized survey data with no risk to participants.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8T11:36:00Z</dcterms:modified>
  <cp:revision>123</cp:revision>
  <dc:subject/>
  <dc:title/>
</cp:coreProperties>
</file>