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1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Strategic Plan Implementation on the Management and Production of Quality Health Data in the Gamb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7749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6T07:4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