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conomics, Business and Accounting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BA_13715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mpact of Strategic Plan Implementation on the Management and Production of Quality Health Data in the Gamb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Use full Articl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Very Goo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s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ba.com/index.php/AJEB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5-26T07:46:00Z</dcterms:modified>
  <cp:revision>1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