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BA_13704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rends and Patterns of Migration Remittances in Kerala: An insight from Kerala Migration Surve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hort communication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Foreign remittances are crucial for developing economies like India, providing a significant source of foreign exchange and supporting households. They boost living standards, stimulate local businesses, and strengthen a country's financial reserves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mittances directly contribute to the well-being of families, providing income for essential needs like food, education, healthcare, and housing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mittances are a significant factor in reducing poverty, especially in rural areas, by providing income and investment opportunitie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0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0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.  The article discussed the significance of foreign remittance on socio-economic development, and also its role on regional disparity.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uthor should specify the objectives of the article and revised the conclusion accordingly the objective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bjectives of the study specified and conclusions revised accordingly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0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3"/>
        <w:gridCol w:w="8495"/>
        <w:gridCol w:w="5513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  <w:t>Manuscript corrected according to the review and highlighted the edited part</w:t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6:38:00Z</dcterms:created>
  <dc:creator>anonymous</dc:creator>
  <dc:description/>
  <cp:keywords/>
  <dc:language>en-US</dc:language>
  <cp:lastModifiedBy>SDI CPU 1070</cp:lastModifiedBy>
  <dcterms:modified xsi:type="dcterms:W3CDTF">2025-05-24T11:28:00Z</dcterms:modified>
  <cp:revision>5</cp:revision>
  <dc:subject/>
  <dc:title/>
</cp:coreProperties>
</file>