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91303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ise of gig economies: How freelancing is reshaping labor mark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essential to the scientific community because it addresses an area on gig economy, which has not been addressed by several researchers. It provide detailed information on gig economy which can help policy makers in making polici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ank you</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 you</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 you</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since it followed internationally accepted procedures of carrying out research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 you</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sufficien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 you</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but needs further editing to remove minor language error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Already did it.</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26:00Z</dcterms:created>
  <dc:creator>anonymous</dc:creator>
  <dc:description/>
  <cp:keywords/>
  <dc:language>en-US</dc:language>
  <cp:lastModifiedBy>SDI CPU 1070</cp:lastModifiedBy>
  <dcterms:modified xsi:type="dcterms:W3CDTF">2025-05-24T1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DD7456701C4788A27B4B3626AE5AE5_12</vt:lpwstr>
  </property>
  <property fmtid="{D5CDD505-2E9C-101B-9397-08002B2CF9AE}" pid="3" name="KSOProductBuildVer">
    <vt:lpwstr>2052-12.1.0.17140</vt:lpwstr>
  </property>
  <property fmtid="{D5CDD505-2E9C-101B-9397-08002B2CF9AE}" pid="4" name="commondata">
    <vt:lpwstr>commondata</vt:lpwstr>
  </property>
</Properties>
</file>