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0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BUSINESS ANALYTICS ON OPERATIONAL EFFICIENCY OF ORGANISATION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addresses importance of Business analytics and operations efficiency using Data driver methodology. The findings related to Resource-Based-View(RBV) framework highlight how data gives competitive advantage in decision mak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sing Data and Business Analytics for operational efficiency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ould prefer to stick with only Business analytics since business analytics captures the peculiarity of Data management as one of the variabl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licitly state why Nigeria business opportunities are uniqu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related citation for RBV frame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recommendations for Nigerian busines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t has been included in the required place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theoretical, add explicit comments, explanation of practical usage and implementat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se recent cit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citation have included the mor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some grammatical mistakes and redundant sent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serious ethical issues, just that information of respondent has been actually kept saf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4T07:08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7a2839c-fdce-47fa-9278-09f1b9585948</vt:lpwstr>
  </property>
</Properties>
</file>