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690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r>
              <w:rPr>
                <w:rFonts w:cs="Arial" w:ascii="Arial" w:hAnsi="Arial"/>
                <w:b/>
                <w:bCs/>
                <w:sz w:val="20"/>
                <w:szCs w:val="20"/>
                <w:lang w:val="en-GB"/>
              </w:rPr>
              <w:t>Traditional HRM to Green HRM – The Path for Transformative Sustainability Practices- A REVIEW</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sz w:val="20"/>
                <w:szCs w:val="20"/>
              </w:rPr>
            </w:pPr>
            <w:r>
              <w:rPr>
                <w:rFonts w:cs="Arial" w:ascii="Arial" w:hAnsi="Arial"/>
                <w:sz w:val="20"/>
                <w:szCs w:val="20"/>
              </w:rPr>
              <w:t>This publication addresses Green Human Resource Management (GHRM), a growing field that promotes environmental sustainability in organisations, and is important to the scholarly community. It carefully reviews the literature to show how traditional HRM practises can be integrated with green initiatives to promote sustainable development goals. The study fills gaps in the literature, particularly the lack of functional GHRM research, and emphasises the necessity for tacit knowledge and organisational integration research. Its findings can influence academic discourse and practical implementations, boosting green HR method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is paper addresses the difference between Traditional Human Resource Management Practices and Green human Resource Management Practices. It tells about the Rules Regulation and Importance of Sustainable practices. This paper discusses about the advantages of Green Human Resource Management Practices, Their Barriers and the Current Scenario of Green Human Resource Management Practices. This paper will help scholars and researchers to eliminate the barriers of Green Human Resource Management Practices.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bstituted as suggested by our Reviewer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bstract is comprehensive clearly stating the aim, methodology and also includes key findings.</w:t>
              <w:br/>
              <w:t>There are areas where grammar &amp; clarity can be improv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as per Suggestions of Our reviewers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Partially correct as it the relevant and demanding topic.</w:t>
              <w:br/>
              <w:t>But it lacks methodological approach, theoretical frameworks and there is much reliance on secondary data.</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mentioned our source of data in this paper, extensive literature review has been done in this paper</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 and recent (2024). Current literature is being used.</w:t>
              <w:br/>
              <w:t>It includes mix of journal articles, reports &amp; studi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tried to correct the language as per suggested by our reviewer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5-24T06:53:00Z</dcterms:modified>
  <cp:revision>120</cp:revision>
  <dc:subject/>
  <dc:title/>
</cp:coreProperties>
</file>