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GB"/>
              </w:rPr>
              <w:t>Traditional HRM to Green HRM – The Path for Transformative Sustainability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Growing need for Sustainable Business Practices has paved way for adoption of Green HRM in Business Organizations. The Manuscript explains the difference between Traditional HRM practices and Green HRM practices. While there are many similar papers on the topic, this paper emphasizes on alignment of both the practices to achieve sustainability goal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paper clearly differentiates Between Traditional Human Resource Management Practices and Green Human Resource Management Practices by Studying both types of books and articles. This Paper also discuss about the Barriers of implementation of Green Human Resource Management. Scientific Community can find the ways to tackle those barriers in corrective way.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No. The alternative title could be “</w:t>
            </w:r>
            <w:bookmarkStart w:id="4" w:name="_Hlk198803852"/>
            <w:r>
              <w:rPr>
                <w:rFonts w:cs="Arial" w:ascii="Arial" w:hAnsi="Arial"/>
                <w:b/>
                <w:bCs/>
                <w:sz w:val="20"/>
                <w:szCs w:val="20"/>
                <w:lang w:val="en-GB"/>
              </w:rPr>
              <w:t>Traditional HRM to Green HRM – The Path for Transformative Sustainability Practices</w:t>
            </w:r>
            <w:bookmarkEnd w:id="4"/>
            <w:r>
              <w:rPr>
                <w:rFonts w:cs="Arial" w:ascii="Arial" w:hAnsi="Arial"/>
                <w:b/>
                <w:bCs/>
                <w:sz w:val="20"/>
                <w:szCs w:val="20"/>
                <w:lang w:val="en-GB"/>
              </w:rPr>
              <w: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ith the Tittle of the articles suggested by Reviewers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rPr>
            </w:pPr>
            <w:r>
              <w:rPr>
                <w:rFonts w:cs="Arial" w:ascii="Arial" w:hAnsi="Arial"/>
                <w:b w:val="false"/>
                <w:sz w:val="20"/>
                <w:szCs w:val="20"/>
                <w:lang w:val="en-GB"/>
              </w:rPr>
            </w:r>
          </w:p>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ur Abstract included only important elements therefore we think that there is no need to deletion of addition </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rPr>
            </w:pPr>
            <w:r>
              <w:rPr>
                <w:rFonts w:cs="Arial" w:ascii="Arial" w:hAnsi="Arial"/>
                <w:b w:val="false"/>
                <w:sz w:val="20"/>
                <w:szCs w:val="20"/>
                <w:lang w:val="en-GB"/>
              </w:rPr>
            </w:r>
          </w:p>
          <w:p>
            <w:pPr>
              <w:pStyle w:val="Heading2"/>
              <w:ind w:left="360" w:hanging="0"/>
              <w:jc w:val="left"/>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It is Scientifically Correc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cientifically correct</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Sufficien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given are sufficient</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he quality of English is ok but the spellings and grammar should be reworked. E.g.: In many places the word “follow” is misspelled as “fallow” </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corrected the word misspelled, as found by Reviewers </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any ethical issue in this pap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06:55:00Z</dcterms:modified>
  <cp:revision>119</cp:revision>
  <dc:subject/>
  <dc:title/>
</cp:coreProperties>
</file>