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690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r>
              <w:rPr>
                <w:rFonts w:cs="Arial" w:ascii="Arial" w:hAnsi="Arial"/>
                <w:b/>
                <w:bCs/>
                <w:sz w:val="20"/>
                <w:szCs w:val="20"/>
                <w:lang w:val="en-GB"/>
              </w:rPr>
              <w:t>Traditional HRM to Green HRM – The Path for Transformative Sustainability Practices- A REVIEW</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 REVIEW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s per the UN sustainability goals each and every organization should have to adopt these Green HRM practices to reduce the excess consumption of resources and to save the environment for our future gener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included the importance of Green Human Resource Management as suggested by Various research Papers, we also included the importance of Green Human Resource Management As Suggested by our Reviewer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p>
            <w:pPr>
              <w:pStyle w:val="Normal"/>
              <w:rPr>
                <w:rFonts w:ascii="Arial" w:hAnsi="Arial" w:cs="Arial"/>
                <w:sz w:val="20"/>
                <w:szCs w:val="20"/>
              </w:rPr>
            </w:pPr>
            <w:r>
              <w:rPr>
                <w:rFonts w:cs="Arial" w:ascii="Arial" w:hAnsi="Arial"/>
                <w:sz w:val="20"/>
                <w:szCs w:val="20"/>
              </w:rPr>
              <w:t>Green HRM Practices: A Review of the Literature and Benefit Analysi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raditional HRM to Green HRM – The Path for Transformative Sustainability Practices- I agree to the title given by one of our reviewer because this paper differentiate between Green HRM and Traditional HRM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n abstract part after findings add Implic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We added Implication</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 Literature review section add the literature sequentially from 2025,2024,2023…..</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We sequenced the literature review</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No changes requir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No Changes Requir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Its well and Good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17:52:00Z</dcterms:created>
  <dc:creator>anonymous</dc:creator>
  <dc:description/>
  <cp:keywords/>
  <dc:language>en-US</dc:language>
  <cp:lastModifiedBy>Editor-90</cp:lastModifiedBy>
  <dcterms:modified xsi:type="dcterms:W3CDTF">2025-05-24T06:54:00Z</dcterms:modified>
  <cp:revision>8</cp:revision>
  <dc:subject/>
  <dc:title/>
</cp:coreProperties>
</file>