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68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nancial Inclusion and Economic Development: An approach towards Global Perspectiv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communica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important to the academic world because of the titl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n article of this kind should have an abstract that encompasses the goal and findings that can be elaborated on in the introduc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goal and finding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ery interesting topic that will attract a lot of readers all over the world since it is a global topic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not comprehensive and need to be rework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bstract is reworked and added few more line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few more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article is too brief, the author should meet the required words for such a publication and give us the findings inline with the operating principl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23T05:52:00Z</dcterms:modified>
  <cp:revision>118</cp:revision>
  <dc:subject/>
  <dc:title/>
</cp:coreProperties>
</file>