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packing the relationship between Foreign Direct Investment, Public borrowing and Economic development in Nigeria: New insight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nvestigates how key macroeconomic features of a developing economy, namely Nigeria, are related. The study looks at FDI, public borrowing and corruption individually and how they influence economic growth. The study makes a strong point by using new time-series data (from 1981 to 2023) and an ARDL methodology. It matters to experts as well as policymakers interested in finding environmentally friendly ways for developing countries to grow economically.</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se observations are good</w:t>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MS Mincho;ＭＳ 明朝" w:cs="Arial" w:ascii="Arial" w:hAnsi="Arial"/>
                <w:sz w:val="20"/>
                <w:szCs w:val="20"/>
              </w:rPr>
              <w:t>Yes</w:t>
            </w:r>
            <w:r>
              <w:rPr>
                <w:rFonts w:cs="Arial" w:ascii="Arial" w:hAnsi="Arial"/>
                <w:sz w:val="20"/>
                <w:szCs w:val="20"/>
              </w:rPr>
              <w:t>, Clearly, the title provides a clear understanding of what the study is about.</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accurately explains the main findings. However:</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It can be helpful to both the reader and understandability to combine “growth” with “development” (instead of using the phrase “growth development”).</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Use figures to clarify the effects of the plan.</w:t>
            </w:r>
          </w:p>
          <w:p>
            <w:pPr>
              <w:pStyle w:val="Normal"/>
              <w:numPr>
                <w:ilvl w:val="0"/>
                <w:numId w:val="2"/>
              </w:numPr>
              <w:jc w:val="both"/>
              <w:rPr>
                <w:rFonts w:ascii="Arial" w:hAnsi="Arial" w:cs="Arial"/>
                <w:b/>
                <w:b/>
                <w:bCs/>
                <w:sz w:val="20"/>
                <w:szCs w:val="20"/>
                <w:lang w:val="en-GB"/>
              </w:rPr>
            </w:pPr>
            <w:r>
              <w:rPr>
                <w:rFonts w:cs="Arial" w:ascii="Arial" w:hAnsi="Arial"/>
                <w:bCs/>
                <w:sz w:val="20"/>
                <w:szCs w:val="20"/>
                <w:lang w:val="en-GB"/>
              </w:rPr>
              <w:t>Writer should refer to the ARDL method.</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Cs/>
                <w:sz w:val="20"/>
                <w:szCs w:val="20"/>
                <w:lang w:val="en-GB"/>
              </w:rPr>
            </w:pPr>
            <w:r>
              <w:rPr>
                <w:rFonts w:cs="Arial" w:ascii="Arial" w:hAnsi="Arial"/>
                <w:sz w:val="20"/>
                <w:szCs w:val="20"/>
              </w:rPr>
              <w:t xml:space="preserve">Suggested Edit: </w:t>
            </w:r>
          </w:p>
          <w:p>
            <w:pPr>
              <w:pStyle w:val="Normal"/>
              <w:jc w:val="both"/>
              <w:rPr>
                <w:rFonts w:ascii="Arial" w:hAnsi="Arial" w:cs="Arial"/>
                <w:b/>
                <w:b/>
                <w:bCs/>
                <w:sz w:val="20"/>
                <w:szCs w:val="20"/>
                <w:lang w:val="en-GB"/>
              </w:rPr>
            </w:pPr>
            <w:r>
              <w:rPr>
                <w:rFonts w:cs="Arial" w:ascii="Arial" w:hAnsi="Arial"/>
                <w:sz w:val="20"/>
                <w:szCs w:val="20"/>
              </w:rPr>
              <w:t>“</w:t>
            </w:r>
            <w:r>
              <w:rPr>
                <w:rFonts w:cs="Arial" w:ascii="Arial" w:hAnsi="Arial"/>
                <w:sz w:val="20"/>
                <w:szCs w:val="20"/>
              </w:rPr>
              <w:t>The study examines the connection between FDI, debt and economic growth in Nigeria from 1981 to 2023 using ARDL analysis of time series data. FDI stimulates rapid economy growth, but public borrowing has no effect on economic growth. Corruption weakens the impact of the development variables. It is evidenced from the results that countries ought to promote sustainable financial policies and improved government practices.</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All the observations here have been adequately taken care of</w:t>
            </w:r>
          </w:p>
        </w:tc>
      </w:tr>
      <w:tr>
        <w:trPr>
          <w:trHeight w:val="29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is a valid scientific basis to the manuscript. Strong (ADF and PP) and solid regression models (ARDL bounds testing) are used, while credible data are available.</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Most of the books provide accurate and helpful referenc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A number of the cited works have been published quite recently which is good to se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re are studies on this list that come from theory and studies that come from research.</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sz w:val="20"/>
                <w:szCs w:val="20"/>
              </w:rPr>
              <w:t xml:space="preserve">Suggested Addition: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Konnur, Mallikarjun, and Mantesh Chubachi. "The Impact of Foreign Direct Investment on India's Sectoral and Regional Economic Growth: An Analytical Study." Asian Journal of Agricultural Extension, Economics &amp; Sociology 43.3 (2025): 110-119.</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The work presents its ideas nicely, but is full of errors in grammar, spelling and style (such as writing “economicis” where it should be “econom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The paper should be edited to improve its language and make it more scholarly.</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is acknowledged and corrected</w:t>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lang w:val="en-GB"/>
              </w:rPr>
              <w:t>The way the research was conducted and the decision to work with real GDP instead of nominal GDP are both excellent choices. The policy-related points are helpful, but they are mixed with the closing statement.</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y have been clearly separated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Style w:val="StrongEmphasis"/>
                <w:rFonts w:cs="Arial" w:ascii="Arial" w:hAnsi="Arial"/>
                <w:sz w:val="20"/>
                <w:szCs w:val="20"/>
              </w:rPr>
              <w:t>None identified.</w:t>
            </w:r>
            <w:r>
              <w:rPr>
                <w:rFonts w:cs="Arial" w:ascii="Arial" w:hAnsi="Arial"/>
                <w:sz w:val="20"/>
                <w:szCs w:val="20"/>
              </w:rPr>
              <w:t xml:space="preserve"> The study uses secondary data from public sources.</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StrongEmphasis">
    <w:name w:val="Strong"/>
    <w:qFormat/>
    <w:rPr>
      <w:rFonts w:ascii="Calibri" w:hAnsi="Calibri" w:eastAsia="Calibri" w:cs="Times New Roman"/>
      <w:b/>
      <w:bCs/>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5-24T10: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b98175fd3433e97264b9cd579d429</vt:lpwstr>
  </property>
</Properties>
</file>