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66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MONETARY POLICY ON THE OUTPUT OF CEMENT INDUSTRY IN NIGERIA: 1986-2023</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paper talks about an important topic in the field of economics and finance: how money supply and inflation affect stock market performance in developing countries. Considering the ups and downs in financial markets, especially in Nigeria and other similar economies, this research offers insights that can help shape monetary policy and guide investment choices. It's particularly relevant now as we recover from COVID and deal with ongoing inflation around the world. Using real data, the study looks at how macroeconomic factors impact the Nigerian stock marke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paper critically talk about how money supply, inflation and exchange rate which are at the disposal of monetary authorities of developing economies can use it to improve their economy especially that of the productive sector, thus, creating jobs, improving the standard of living amongst other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generally suitable as it reflects the key variables and context of the study. However, a slightly revised version could make it more specific and engaging. Suggested alternative:</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The Impact of Money Supply and Inflation on Stock Market Performance: Evidence from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umbly disagree that the topic be changed to “</w:t>
            </w:r>
            <w:r>
              <w:rPr>
                <w:rFonts w:cs="Arial" w:ascii="Arial" w:hAnsi="Arial"/>
                <w:b w:val="false"/>
                <w:bCs w:val="false"/>
                <w:lang w:val="en-GB"/>
              </w:rPr>
              <w:t>The Impact of Money Supply and Inflation on Stock Market Performance: Evidence from Nigeria”. This manuscript is not about stock market rather it is about monetary policy and manufacturing sector output of the cement industry in Nigeri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The abstract is fairly comprehensive, presenting the background, methodology, key findings, and conclusions. However, I recommend the following improvements:</w:t>
            </w:r>
          </w:p>
          <w:p>
            <w:pPr>
              <w:pStyle w:val="Normal"/>
              <w:numPr>
                <w:ilvl w:val="0"/>
                <w:numId w:val="2"/>
              </w:numPr>
              <w:spacing w:before="0" w:after="0"/>
              <w:rPr>
                <w:rFonts w:ascii="Arial" w:hAnsi="Arial" w:cs="Arial"/>
                <w:b/>
                <w:b/>
                <w:sz w:val="20"/>
                <w:szCs w:val="20"/>
              </w:rPr>
            </w:pPr>
            <w:r>
              <w:rPr>
                <w:rFonts w:cs="Arial" w:ascii="Arial" w:hAnsi="Arial"/>
                <w:b/>
                <w:sz w:val="20"/>
                <w:szCs w:val="20"/>
              </w:rPr>
              <w:t>Include the sample period explicitly in the abstract.</w:t>
            </w:r>
          </w:p>
          <w:p>
            <w:pPr>
              <w:pStyle w:val="Normal"/>
              <w:numPr>
                <w:ilvl w:val="0"/>
                <w:numId w:val="2"/>
              </w:numPr>
              <w:spacing w:before="0" w:after="280"/>
              <w:rPr>
                <w:rFonts w:ascii="Arial" w:hAnsi="Arial" w:cs="Arial"/>
                <w:b/>
                <w:b/>
                <w:sz w:val="20"/>
                <w:szCs w:val="20"/>
              </w:rPr>
            </w:pPr>
            <w:r>
              <w:rPr>
                <w:rFonts w:cs="Arial" w:ascii="Arial" w:hAnsi="Arial"/>
                <w:b/>
                <w:sz w:val="20"/>
                <w:szCs w:val="20"/>
              </w:rPr>
              <w:t>Mention the data source (e.g., CBN, NSE) used.</w:t>
            </w:r>
          </w:p>
          <w:p>
            <w:pPr>
              <w:pStyle w:val="Normal"/>
              <w:numPr>
                <w:ilvl w:val="0"/>
                <w:numId w:val="2"/>
              </w:numPr>
              <w:spacing w:before="0" w:after="0"/>
              <w:rPr>
                <w:rFonts w:ascii="Arial" w:hAnsi="Arial" w:cs="Arial"/>
                <w:b/>
                <w:b/>
                <w:sz w:val="20"/>
                <w:szCs w:val="20"/>
              </w:rPr>
            </w:pPr>
            <w:r>
              <w:rPr>
                <w:rFonts w:cs="Arial" w:ascii="Arial" w:hAnsi="Arial"/>
                <w:b/>
                <w:sz w:val="20"/>
                <w:szCs w:val="20"/>
              </w:rPr>
              <w:t>State a key statistical result or quantitative finding to strengthen the abstract’s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ample period of 1986 to 2023 is already included in the body of the abstract. The data source used is already under the “methodology” sources of data. Adding it to the body of the abstract again will increase the abstract while I am trying not to make the abstract too long. Also, the result of the findings are already clearly mentioned and summarized in the abstrac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solid from a scientific standpoint and has a clear structure. The research design aligns well with the objectives, and the econometric methods used, like time series analysis and diagnostic tests, are both standard and acceptable. That said, it would be helpful to provide more detail on the stationarity tests and to justify the model specification more thoroughly. Additionally, the theoretical framework could use a bit more discussion to connect monetary theory with stock market behavi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manuscript is scientifically correct. Stationarity test is a pre-test carried out to decipher the method to be used, on the other hand I supposed there is no need to over flog around that area. Also, the  theoretical framework of this paper already established a link with the productive sector of the economy, manufacturing output of the cement industry and not stock market behavio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sz w:val="20"/>
                <w:szCs w:val="20"/>
              </w:rPr>
              <w:t>The references are adequate and include some recent sour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references are recent and suffici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rPr>
              <w:t>The manuscript is generally readable but would benefit from thorough proofreading for grammar, punctuation, and academic tone. Some sentences are verbose or awkwardly constructed. Consider a language editing service to ensure fluency and scholarly communication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 have done proofreading to improve the English qualit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b/>
                <w:sz w:val="20"/>
                <w:szCs w:val="20"/>
              </w:rPr>
              <w:t>The paper presents a relevant and timely topic with sound methodology. The empirical analysis is meaningful, and the findings have practical implications for policy and investment strategy. Minor revisions especially in language clarity and reference updates would enhance the overall quality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done proofreading and update my referenc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O.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22T07:19:00Z</dcterms:modified>
  <cp:revision>119</cp:revision>
  <dc:subject/>
  <dc:title/>
</cp:coreProperties>
</file>