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66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MONETARY POLICY ON THE OUTPUT OF CEMENT INDUSTRY IN NIGERIA: 1986-2023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blematic is clea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mpirical part needs to be more detail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can summarize the first part of article on table to make short analys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can ovoid  or delete the part of Keynesian theory; it is not necessa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paper is very important as it shows how monetary policy can be utilized to improve the output of cement manufacturing sector in Nigeria. This paper is not a descriptive analyses rather it is a scientific analysis, hence, I disagree that it should be put on a table to make short analyses. Also, I humbly disagree that the theoretical underpinning should be removed as this a scientific (science) study and it is built on already existing theory/theories, removing it will make the work unfounded in the scientific community.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the titile is suitab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t is comprehensiv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itable article scientifically point of 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t i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 the general bibliography is recent and exhaus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the references are recent and suffici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suitable for scholarly communication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mpirical part needs to be more develop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ausality between variables is necessary to tested on granger causality tes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 of the sense of causality can offer the possibility to make strategic decision about cement sector on Nig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mpirical analysis are previous works of scholars that this paper reviewed relating to the study. The authors gave a summary of them relevant to the study. Also, this paper is not on cause and effect rather it is about monetary policy impacts on the manufacturing sector performance.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2T07:19:00Z</dcterms:modified>
  <cp:revision>122</cp:revision>
  <dc:subject/>
  <dc:title/>
</cp:coreProperties>
</file>