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63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xus of Audit committee Characteristics and Financial Performance of Production Based firm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irical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will help to strengthen audit committees to perform their oversight fun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xus of Audit committee Characteristics and Financial Performance of listed manufacturing firms in Nige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atistical figures should be deleted and recommendation should be refram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needs minor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5-15T11:12:00Z</dcterms:modified>
  <cp:revision>123</cp:revision>
  <dc:subject/>
  <dc:title/>
</cp:coreProperties>
</file>