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5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VENTURE CAPITAL FINANCE ON SMALL AND MEDIUM SCALE ENTERPRIS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address a very relevant issue since SME financing constitutes a meaningful issue in Nigeria. The findings of the study should be helpful to stakeholders. It is provide adequate orientations for SME financ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spect of SME (for example, the financial performance of SMES) that constitutes the dependent variable should be clearly stated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could, for example, be reformulated as follows: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ACT OF VENTURE CAPITAL FINANCE ON THE FINANCIAL SMALL AND MEDIUM-SCALE ENTERPRISES IN NIGERI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quite comprehensive. However, the variables need to be properly worded. For example instead of saying “investment banks positively…”, one could say “ funding from investment banks positively…”,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hile most of the references are recent, the APA 7 referencing format is not fully respected in the intext references. For sources that have more than 2 authors, only the first author’s surname should be used followed by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used in the paper is adequ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30T13:4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dfa1fdf06361b20e1d70ec8be580753990347ffb51b9079b1b002aac4aeef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