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EBA_1353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VENTURE CAPITAL FINANCE ON SMALL AND MEDIUM SCALE ENTERPRISES IN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has novelty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is scholarly and can contribute to scientific communit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anuscript worth publish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tu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mprehensive, only that methodology not well captu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30T13:47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