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263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fluence of Tax Compliance Cost and Tax Incentives on Financial Performance of Manufacturing Indus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Review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 xml:space="preserve">Compulsory </w:t>
            </w:r>
            <w:r>
              <w:rPr>
                <w:rFonts w:cs="Times New Roman" w:ascii="Times New Roman" w:hAnsi="Times New Roman"/>
                <w:b w:val="false"/>
                <w:bCs w:val="false"/>
                <w:lang w:val="en-GB"/>
              </w:rPr>
              <w:t>REVISION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is manuscript is significant for the scientific community as it addresses the impact of tax compliance costs and tax incentives on the financial performance of manufacturing industries, with a focus on Nigeria. This topic is critical as it highlights how tax policies affect the financial decisions and operational efficiency of manufacturing firms. By examining both the costs of compliance and the benefits of incentives, the study provides insights that can inform policymakers and business leaders aiming to foster growth and competitiveness within the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The current title, </w:t>
            </w:r>
            <w:r>
              <w:rPr>
                <w:i/>
                <w:iCs/>
                <w:sz w:val="20"/>
                <w:szCs w:val="20"/>
              </w:rPr>
              <w:t>"Influence of Tax Compliance Cost and Tax Incentives on Financial Performance of Manufacturing Industries,"</w:t>
            </w:r>
            <w:r>
              <w:rPr>
                <w:sz w:val="20"/>
                <w:szCs w:val="20"/>
              </w:rPr>
              <w:t xml:space="preserve"> effectively conveys the manuscript's primary focus. However, an alternative title that emphasizes the geographic focus and dual aspects of compliance costs and incentives might be: </w:t>
            </w:r>
            <w:r>
              <w:rPr>
                <w:i/>
                <w:iCs/>
                <w:sz w:val="20"/>
                <w:szCs w:val="20"/>
              </w:rPr>
              <w:t>"Tax Compliance Costs and Incentives: Their Impact on Financial Performance in Nigeria's Manufacturing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Eff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bstract is generally comprehensive and captures the primary objective, methodology, findings, and implications of the study. However, the following adjustments could enhance clarity:</w:t>
            </w:r>
          </w:p>
          <w:p>
            <w:pPr>
              <w:pStyle w:val="Normal"/>
              <w:numPr>
                <w:ilvl w:val="0"/>
                <w:numId w:val="2"/>
              </w:numPr>
              <w:rPr>
                <w:sz w:val="20"/>
                <w:szCs w:val="20"/>
              </w:rPr>
            </w:pPr>
            <w:r>
              <w:rPr>
                <w:sz w:val="20"/>
                <w:szCs w:val="20"/>
              </w:rPr>
              <w:t>Highlight Key Findings: Summarize the core findings in a concise format to make the results more transparent.</w:t>
            </w:r>
          </w:p>
          <w:p>
            <w:pPr>
              <w:pStyle w:val="Normal"/>
              <w:numPr>
                <w:ilvl w:val="0"/>
                <w:numId w:val="2"/>
              </w:numPr>
              <w:rPr>
                <w:sz w:val="20"/>
                <w:szCs w:val="20"/>
              </w:rPr>
            </w:pPr>
            <w:r>
              <w:rPr>
                <w:sz w:val="20"/>
                <w:szCs w:val="20"/>
              </w:rPr>
              <w:t>Policy Implications: Briefly mention potential policy recommendations, as the study offers valuable insights for regulatory adjustments.</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The manuscript is well-structured, with clear sections for the abstract, introduction, methodology, results, and discussion. Each section is organized logically, enhancing readability and helping readers follow the study's progre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The study employs a sound methodology, including a well-defined sample and validated questionnaire. The statistical approach—using means, standard deviations, and t-tests—is appropriate for the research questions posed. This methodological rigor ensures that the findings are scientifically robust and technically sound, supporting the manuscript’s claims on how tax costs and incentives influence financial performance in manufactu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mend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The manuscript includes a good range of references, most of which are relevant and recent, covering foundational studies and recent advancements. However, adding a few more recent references on digitalization in tax compliance and incentives for sustainable practices would further support the study’s contemporary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u w:val="single"/>
                <w:lang w:val="en-GB"/>
              </w:rPr>
              <w:t>Minor</w:t>
            </w:r>
            <w:r>
              <w:rPr>
                <w:rFonts w:cs="Times New Roman" w:ascii="Times New Roman" w:hAnsi="Times New Roman"/>
                <w:b w:val="false"/>
                <w:lang w:val="en-GB"/>
              </w:rPr>
              <w:t xml:space="preserve"> REVISION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anguage is generally suitable for scholarly communication. Minor grammatical adjustments are recommended for smoother readability, particularly in the methodology section where phrasing could be simplified to enhance clarit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anuscript would benefit from a more detailed discussion on the practical applications of its findings, especially in the recommendations section. Including examples or case studies could further illustrate the policy implicatio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rPr/>
            </w:pPr>
            <w:bookmarkStart w:id="4" w:name="_Hlk159518523"/>
            <w:bookmarkStart w:id="5" w:name="_Hlk15874132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rPr>
                <w:bCs/>
                <w:u w:val="single"/>
                <w:lang w:val="en-GB"/>
              </w:rPr>
            </w:pPr>
            <w:r>
              <w:rPr>
                <w:bCs/>
                <w:u w:val="single"/>
                <w:lang w:val="en-GB"/>
              </w:rPr>
              <w:t>Reviewer Details:</w:t>
            </w:r>
          </w:p>
          <w:p>
            <w:pPr>
              <w:pStyle w:val="Normal"/>
              <w:rPr>
                <w:bCs/>
                <w:u w:val="single"/>
                <w:lang w:val="en-GB"/>
              </w:rPr>
            </w:pPr>
            <w:r>
              <w:rPr>
                <w:bCs/>
                <w:u w:val="single"/>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nonymous reviewer (Only for this stage as per Review policy)</w:t>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1172</cp:lastModifiedBy>
  <dcterms:modified xsi:type="dcterms:W3CDTF">2025-05-30T07:03:00Z</dcterms:modified>
  <cp:revision>117</cp:revision>
  <dc:subject/>
  <dc:title/>
</cp:coreProperties>
</file>