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Asian Journal of Dental Sciences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DS_136639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EVALUATION OF IRRIGANT ACTIVATION SYSTEMS FOR SMEAR LAYER REMOVAL IN THE APICAL THIRD OF ROOT CANALS: A SEM ANALYSI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75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is article is well-written, and represents scientifically sound research. The objectives are clearly defined, studied, and the results discussed adequately. I deem this worthy of publica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62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  <w:t xml:space="preserve">Abbreviations should be preceded by their full expansion, when they first appear in the text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  <w:t>HEBP, NaOCl, EDT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corrected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i/>
                <w:lang w:val="en-GB"/>
              </w:rPr>
              <w:t>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Okay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ds.com/index.php/AJD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24T09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2530b85-8ed4-497f-a897-441e4561add9</vt:lpwstr>
  </property>
  <property fmtid="{D5CDD505-2E9C-101B-9397-08002B2CF9AE}" pid="3" name="ICV">
    <vt:lpwstr>4f81785abdbc4476be26d8b4750ec93f</vt:lpwstr>
  </property>
</Properties>
</file>