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6817</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Transient Ischemic Attack to Acute Heart Failure: Unmasking Fabry Disease in a Young Woman with Hypertrophic Cardiomyopathy</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83"/>
        <w:gridCol w:w="9238"/>
        <w:gridCol w:w="620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 case-report of 20 tear old girl presented with acute heart failure due to Fabry cardiomyopathy for early detection and rapid initiation of appropriate therapy.</w:t>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503"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953"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Disscuss the importance of genotype confirmation in female patients due to high variability of aGAL enzyme activity. Discuss the value off measuring troponin and natriuretic peptides for risk stratification and prognosiss of Fabry cardiomyopathy. Extend discussion to compare with more similar published case-series.</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in the main manuscript </w:t>
            </w:r>
          </w:p>
        </w:tc>
      </w:tr>
      <w:tr>
        <w:trPr>
          <w:trHeight w:val="703"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more references</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done </w:t>
            </w:r>
          </w:p>
        </w:tc>
      </w:tr>
      <w:tr>
        <w:trPr>
          <w:trHeight w:val="386"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thank you </w:t>
            </w:r>
          </w:p>
        </w:tc>
      </w:tr>
      <w:tr>
        <w:trPr>
          <w:trHeight w:val="647"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1"/>
        <w:gridCol w:w="7075"/>
        <w:gridCol w:w="6905"/>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ank you </w:t>
            </w:r>
          </w:p>
        </w:tc>
      </w:tr>
    </w:tbl>
    <w:p>
      <w:pPr>
        <w:pStyle w:val="Normal"/>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9:20:00Z</dcterms:created>
  <dc:creator>anonymous</dc:creator>
  <dc:description/>
  <cp:keywords/>
  <dc:language>en-US</dc:language>
  <cp:lastModifiedBy>Editor-28</cp:lastModifiedBy>
  <dcterms:modified xsi:type="dcterms:W3CDTF">2025-05-20T06:29:00Z</dcterms:modified>
  <cp:revision>18</cp:revision>
  <dc:subject/>
  <dc:title/>
</cp:coreProperties>
</file>