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6485</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Unusual Case of Massive Prosthetic Aortic Valve Thrombosis in a Hypocoagulated Pat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This manuscript raises an important topic given prosthetic aortic valve thrombosis is a serious complication which requires immediate intervention. This case report certainty adds value to the research community as such cases of prosthetic valve thrombosis are rare and present in a variety of ways, thus, should be shared with the medical community. It raises awareness about this rare but life-threatening condition and suggests a treatment plan, which is emergent surgery. It also contains good quality and well-described images that help the reader to understand the problem. The case is definitely worth publishing. </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review is much appreciated. Thank you for the interest you’ve shown for this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suitabl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Abstract</w:t>
            </w:r>
            <w:r>
              <w:rPr>
                <w:rFonts w:cs="Arial" w:ascii="Arial" w:hAnsi="Arial"/>
                <w:bCs/>
                <w:sz w:val="20"/>
                <w:szCs w:val="20"/>
                <w:lang w:val="en-GB"/>
              </w:rPr>
              <w:t>:</w:t>
            </w:r>
          </w:p>
          <w:p>
            <w:pPr>
              <w:pStyle w:val="Normal"/>
              <w:numPr>
                <w:ilvl w:val="0"/>
                <w:numId w:val="2"/>
              </w:numPr>
              <w:rPr>
                <w:rFonts w:ascii="Arial" w:hAnsi="Arial" w:cs="Arial"/>
                <w:bCs/>
                <w:sz w:val="20"/>
                <w:szCs w:val="20"/>
                <w:lang w:val="en-GB"/>
              </w:rPr>
            </w:pPr>
            <w:r>
              <w:rPr>
                <w:rFonts w:cs="Arial" w:ascii="Arial" w:hAnsi="Arial"/>
                <w:bCs/>
                <w:sz w:val="20"/>
                <w:szCs w:val="20"/>
                <w:lang w:val="en-GB"/>
              </w:rPr>
              <w:t>Abstract contains limited information, thus, I would recommend to provide missing information to the reader, such as past medical history (when previous valve replacement was done), relevant home medication (name of anticoagulation therapy and duration of it), mention medication noncompliance. After you mention that patient presented in cardiogenic shock, you may add initial emergent actions which were done to stabilize the patient (patient was fluid resuscitated? Started on pressor therapy?). There is no information in the abstract about echocardiography findings which are very important in this case, thus, have to be added. Also, one line about surgery would be beneficial.</w:t>
            </w:r>
          </w:p>
          <w:p>
            <w:pPr>
              <w:pStyle w:val="Normal"/>
              <w:numPr>
                <w:ilvl w:val="0"/>
                <w:numId w:val="2"/>
              </w:numPr>
              <w:rPr/>
            </w:pPr>
            <w:r>
              <w:rPr>
                <w:rFonts w:cs="Arial" w:ascii="Arial" w:hAnsi="Arial"/>
                <w:bCs/>
                <w:sz w:val="20"/>
                <w:szCs w:val="20"/>
                <w:lang w:val="en-GB"/>
              </w:rPr>
              <w:t xml:space="preserve">Besides that, there is no conclusion in the Abstract. Therefore, I would advise to add a sentence starting with “In conclusion…” and summarize the main idea/teaching point of the case. </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
                <w:bCs/>
                <w:sz w:val="20"/>
                <w:szCs w:val="20"/>
                <w:lang w:val="en-GB"/>
              </w:rPr>
              <w:t>Case presentation part</w:t>
            </w:r>
            <w:r>
              <w:rPr>
                <w:rFonts w:cs="Arial" w:ascii="Arial" w:hAnsi="Arial"/>
                <w:bCs/>
                <w:sz w:val="20"/>
                <w:szCs w:val="20"/>
                <w:lang w:val="en-GB"/>
              </w:rPr>
              <w:t>:</w:t>
            </w:r>
          </w:p>
          <w:p>
            <w:pPr>
              <w:pStyle w:val="Normal"/>
              <w:numPr>
                <w:ilvl w:val="0"/>
                <w:numId w:val="2"/>
              </w:numPr>
              <w:rPr>
                <w:rFonts w:ascii="Arial" w:hAnsi="Arial" w:cs="Arial"/>
                <w:bCs/>
                <w:sz w:val="20"/>
                <w:szCs w:val="20"/>
                <w:lang w:val="en-GB"/>
              </w:rPr>
            </w:pPr>
            <w:r>
              <w:rPr>
                <w:rFonts w:cs="Arial" w:ascii="Arial" w:hAnsi="Arial"/>
                <w:bCs/>
                <w:sz w:val="20"/>
                <w:szCs w:val="20"/>
                <w:lang w:val="en-GB"/>
              </w:rPr>
              <w:t>case presentation has to be more structured, following the order: chief complaint, initial vitals (including temperature, BP, HR, RR, oxygen requirements), physical exam (please, add missing relevant information like JVD, evaluation of skin – cold if cardiogenic shock, lower extremity edema if present, mention if neuro exam was negative given this case might be complicated with embolic events/stroke); then follow with initial diagnosis with possible differential diagnosis, labs, imaging and therapy/surgery. I would explain more about the course of surgery. Please, see my 20 comments in the Manuscript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ade sure to include your suggestions and reviews in the case presentation and abstract parts. I have added the necessary details such as medical history, medication details ass well as echographic findings as suggested. 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are sufficient, however, they are not recent. I would strongly recommend to search for the appropriate publications in the PubMed database for the last 3-5 years and add several of them to th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I will make sure to add more recent references to my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but needs some re-phrasing and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make sure to rephrase correctly. Thank you for your feedback.</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2:49:00Z</dcterms:created>
  <dc:creator>anonymous</dc:creator>
  <dc:description/>
  <cp:keywords/>
  <dc:language>en-US</dc:language>
  <cp:lastModifiedBy>Editor-28</cp:lastModifiedBy>
  <dcterms:modified xsi:type="dcterms:W3CDTF">2025-05-21T06:05:00Z</dcterms:modified>
  <cp:revision>14</cp:revision>
  <dc:subject/>
  <dc:title/>
</cp:coreProperties>
</file>