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49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yopericarditis or ST-segment elevation myocardial infarction? That is the question! A case report of misdiagno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yopericarditis and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-segment elevation myocardial infarction are common health problems which should be distinguished properly using different clinical applications, a medical history, clinical examinations, measurements of cardiac enzymes and echocardiographic assessment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1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suggest another title like ( A comparative study between Myopericarditis and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-segment elevation myocardial infarction, a case report study 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suggest to add additional references and should be more recen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7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01T13:26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05fd37c-0612-4c3c-a63c-8779c85cb7a0</vt:lpwstr>
  </property>
</Properties>
</file>