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MH_1369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rsecting Risks: Acute Coronary Syndrome and Anomalous Circumflex coronary Arte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 xml:space="preserve">The following article is a case report of a patient that had a </w:t>
            </w:r>
            <w:r>
              <w:rPr>
                <w:rFonts w:cs="Arial" w:ascii="Arial" w:hAnsi="Arial"/>
                <w:sz w:val="20"/>
                <w:szCs w:val="20"/>
              </w:rPr>
              <w:t>coronary artery anomaly in the background of acute coronary syndrome. The case/topic is not novel and many have been reported in literature, however, the presentation and write up of the manuscript is acceptable.</w:t>
            </w:r>
          </w:p>
          <w:p>
            <w:pPr>
              <w:pStyle w:val="ListParagraph"/>
              <w:ind w:left="0" w:hanging="0"/>
              <w:rPr>
                <w:rFonts w:ascii="Arial" w:hAnsi="Arial" w:cs="Arial"/>
                <w:sz w:val="20"/>
                <w:szCs w:val="20"/>
              </w:rPr>
            </w:pPr>
            <w:r>
              <w:rPr>
                <w:rFonts w:cs="Arial" w:ascii="Arial" w:hAnsi="Arial"/>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the author should specify the article type (Case Report) in the title. Furthermore, it is recommended to mention which circumflex artery (right or left) is the article about in the tit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i have made the change to a new titl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bstract is well written. One line about duration of discharge and follow-up to date should be mention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I have added information about the patients’s follow-up.</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ppropriate investigations and treatment modalities were discussed comprehensivel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all references are recent and appropriate.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article has formatting issues and inconsistencies with spacing, especially with the use of bullet points. Authors are encouraged to be consistent with the formatting.</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I have made the necessary modification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Accept with minor revision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Editor-90</cp:lastModifiedBy>
  <dcterms:modified xsi:type="dcterms:W3CDTF">2025-05-24T06: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5.7.3.8095</vt:lpwstr>
  </property>
</Properties>
</file>