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63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olimumab-Triggered Palmoplantar Pustular Psoriasis in Ankylosing Spondylitis: Case Study and Evidenc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
                <w:bCs/>
                <w:sz w:val="20"/>
                <w:szCs w:val="20"/>
              </w:rPr>
              <w:t>Golimumab-triggered palmoplantar pustular psoriasis in ankylosing spondylitis (AS) represents a significant clinical paradox, highlighting the complexity of immune modulation in autoimmune diseases. While golimumab, a TNF-α inhibitor, is effective in managing AS, its potential to paradoxically induce psoriatic lesions underscores the need for personalized treatment approaches and close patient monitoring. Understanding this adverse effect contributes valuable insights into the intricate mechanisms of cytokine signaling and immune cross-regulation. For the scientific community, documenting and studying such reactions is essential for improving therapeutic strategies and developing safer, more targeted biolog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opic is informative and unambiguo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Essential information is included in the abstract, but its clarity, scientific tone, structure, and grammar could all need som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ims, and overall conclusions of the publication exhibit scientific validity, as indicated by the abstract and summary supplied.  However, to increase its credibility, accuracy, and readability overall, it needs to be more precise, clear, and conform to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bidi="ar-IQ"/>
              </w:rPr>
            </w:pPr>
            <w:r>
              <w:rPr>
                <w:rFonts w:cs="Arial" w:ascii="Arial" w:hAnsi="Arial"/>
                <w:b/>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0:59:00Z</dcterms:created>
  <dc:creator>anonymous</dc:creator>
  <dc:description/>
  <cp:keywords/>
  <dc:language>en-US</dc:language>
  <cp:lastModifiedBy>Editor-11</cp:lastModifiedBy>
  <dcterms:modified xsi:type="dcterms:W3CDTF">2025-05-17T06:48:00Z</dcterms:modified>
  <cp:revision>6</cp:revision>
  <dc:subject/>
  <dc:title/>
</cp:coreProperties>
</file>