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6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limumab-Triggered Palmoplantar Pustular Psoriasis in Ankylosing Spondylitis: Case Study and Evidenc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green"/>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makes a valuable contribution by documenting a rare instance of golimumab-induced palmoplantar pustular psoriasis in an ankylosing spondylitis patient, thereby expanding our understanding of paradoxical dermatologic reactions to anti-TNF therapy. By detailing the clinical presentation and successful switch to an IL-17 inhibitor, it offers practical guidance for clinicians facing similar treatment dilemmas. The report underscores the need for vigilant pharmacovigilance in patients receiving biologics, especially smokers, and highlights potential immunopathogenic mechanisms involving the IFN-α and IL-17 pathways. Finally, it identifies important avenues for future research into predictive biomarkers and tailored therapeutic strategies to prevent and manage such adverse effects.</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pacing w:lineRule="atLeast" w:line="540"/>
              <w:rPr>
                <w:rFonts w:ascii="Arial" w:hAnsi="Arial" w:cs="Arial"/>
                <w:color w:val="1F1F1F"/>
              </w:rPr>
            </w:pPr>
            <w:r>
              <w:rPr>
                <w:rStyle w:val="Y2iqfc"/>
                <w:rFonts w:cs="Arial" w:ascii="Arial" w:hAnsi="Arial"/>
                <w:color w:val="1F1F1F"/>
                <w:lang w:val="en"/>
              </w:rPr>
              <w:t>yes absolutely</w:t>
            </w:r>
          </w:p>
          <w:p>
            <w:pPr>
              <w:pStyle w:val="Heading2"/>
              <w:jc w:val="left"/>
              <w:rPr>
                <w:rFonts w:ascii="Arial" w:hAnsi="Arial" w:cs="Arial"/>
                <w:b w:val="false"/>
                <w:b w:val="false"/>
                <w:color w:val="1F1F1F"/>
                <w:lang w:val="en-GB"/>
              </w:rPr>
            </w:pPr>
            <w:r>
              <w:rPr>
                <w:rFonts w:cs="Arial" w:ascii="Arial" w:hAnsi="Arial"/>
                <w:b w:val="false"/>
                <w:color w:val="1F1F1F"/>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itle is clear and accurately reflects the content—highlighting the drug, the specific adverse event, the underlying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manuscript’s language is generally clear, concise, and appropriately formal for a peer-reviewed medical journal. A few small edits would elevate readability and ensure consistency:</w:t>
            </w:r>
          </w:p>
          <w:p>
            <w:pPr>
              <w:pStyle w:val="Normal"/>
              <w:rPr/>
            </w:pPr>
            <w:r>
              <w:rPr>
                <w:rFonts w:cs="Arial" w:ascii="Arial" w:hAnsi="Arial"/>
                <w:bCs/>
                <w:sz w:val="20"/>
                <w:szCs w:val="20"/>
                <w:lang w:val="en-GB"/>
              </w:rPr>
              <w:t>Tense and Voice:*Most of the Introduction and Discussion is in the present tense, which is fine, but the Case Presentation sometimes shifts between past and present (“he begins golimumab… ten months later he develops…”). Consistently use past tense for the patient narrative (“began,” “developed,” “was discontinued”).</w:t>
            </w:r>
          </w:p>
          <w:p>
            <w:pPr>
              <w:pStyle w:val="Normal"/>
              <w:rPr/>
            </w:pPr>
            <w:r>
              <w:rPr>
                <w:rFonts w:cs="Arial" w:ascii="Arial" w:hAnsi="Arial"/>
                <w:bCs/>
                <w:sz w:val="20"/>
                <w:szCs w:val="20"/>
                <w:lang w:val="en-GB"/>
              </w:rPr>
              <w:t>*Abbreviation Definitions:Ensure each acronym is defined at first mention (e.g., “Bath Ankylosing Spondylitis Disease Activity Index (BASDAI)” is defined, but double-check BASFI, IFN-α, and PPP).</w:t>
            </w:r>
          </w:p>
          <w:p>
            <w:pPr>
              <w:pStyle w:val="Normal"/>
              <w:rPr/>
            </w:pPr>
            <w:r>
              <w:rPr>
                <w:rFonts w:cs="Arial" w:ascii="Arial" w:hAnsi="Arial"/>
                <w:bCs/>
                <w:sz w:val="20"/>
                <w:szCs w:val="20"/>
                <w:lang w:val="en-GB"/>
              </w:rPr>
              <w:t>*Sentence Clarity:A couple of longer sentences could be split for clarity. For example, in the Discussion, the sentence describing pDC activity, IFN-α, and IL-17 could be broken into two to avoid overloading the reader.</w:t>
            </w:r>
          </w:p>
          <w:p>
            <w:pPr>
              <w:pStyle w:val="Normal"/>
              <w:rPr/>
            </w:pPr>
            <w:r>
              <w:rPr>
                <w:rFonts w:cs="Arial" w:ascii="Arial" w:hAnsi="Arial"/>
                <w:bCs/>
                <w:sz w:val="20"/>
                <w:szCs w:val="20"/>
                <w:lang w:val="en-GB"/>
              </w:rPr>
              <w:t>*Parallel Structure: In lists (e.g., risk factors, management strategies), use parallel phrasing (“topical steroids, phototherapy, and systemic agents” rather than mixing gerunds and nouns).</w:t>
            </w:r>
          </w:p>
          <w:p>
            <w:pPr>
              <w:pStyle w:val="Normal"/>
              <w:rPr/>
            </w:pPr>
            <w:r>
              <w:rPr>
                <w:rFonts w:cs="Arial" w:ascii="Arial" w:hAnsi="Arial"/>
                <w:bCs/>
                <w:sz w:val="20"/>
                <w:szCs w:val="20"/>
                <w:lang w:val="en-GB"/>
              </w:rPr>
              <w:t>*Minor Grammar/Style: Change “Golimumab was stopped, and treatment shifted to secukinumab” to “Golimumab was discontinued, and the patient was switched to secukinumab.”</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scientifically sound and accurately describes a rare paradoxical reaction to golimumab in ankylosing spondylitis. The background on anti-TNF therapy, the clinical presentation of palmoplantar pustular psoriasis (PPP), and the typical latency period are correctly referenced, and the proposed immunopathogenic mechanisms (dysregulated IFN-α and IL-17 pathways) are consistent with current literature. The case presentation is detailed and the therapeutic switch to secukinumab—with documented resolution of both PPP and sustained AS control—is appropriately suppo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urrent reference list is both broad and up-to-date, spanning foundational reports (e.g. de Gannes et al. 2007) through very recent case series and reviews (including 2025 and mid-2024 publications). It adequately covers clinical features, pathogenesis, and management of paradoxical psoriasis under anti-TNF and IL-17 blockade.</w:t>
            </w:r>
          </w:p>
          <w:p>
            <w:pPr>
              <w:pStyle w:val="ListParagraph"/>
              <w:ind w:left="0" w:hanging="0"/>
              <w:rPr>
                <w:rFonts w:ascii="Arial" w:hAnsi="Arial" w:cs="Arial"/>
                <w:bCs/>
                <w:sz w:val="20"/>
                <w:szCs w:val="20"/>
                <w:lang w:val="en-GB"/>
              </w:rPr>
            </w:pPr>
            <w:r>
              <w:rPr>
                <w:rFonts w:cs="Arial" w:ascii="Arial" w:hAnsi="Arial"/>
                <w:bCs/>
                <w:sz w:val="20"/>
                <w:szCs w:val="20"/>
                <w:lang w:val="en-GB"/>
              </w:rPr>
              <w:t>Suggestions for additional references</w:t>
            </w:r>
          </w:p>
          <w:p>
            <w:pPr>
              <w:pStyle w:val="ListParagraph"/>
              <w:ind w:left="0" w:hanging="0"/>
              <w:rPr>
                <w:rFonts w:ascii="Arial" w:hAnsi="Arial" w:cs="Arial"/>
                <w:bCs/>
                <w:sz w:val="20"/>
                <w:szCs w:val="20"/>
                <w:lang w:val="en-GB"/>
              </w:rPr>
            </w:pPr>
            <w:r>
              <w:rPr>
                <w:rFonts w:cs="Arial" w:ascii="Arial" w:hAnsi="Arial"/>
                <w:bCs/>
                <w:sz w:val="20"/>
                <w:szCs w:val="20"/>
                <w:lang w:val="en-GB"/>
              </w:rPr>
              <w:t>1. van der Heijde D, Ramiro S, et al. “2022 update of the EULAR recommendations for the management of axial spondyloarthritis.” Ann Rheum Dis.2022;81(6):1360–1368.</w:t>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2. Systematic Review of Paradoxical Psoriasis in Rheumatologic Patients Cleynen I, Arijs I, et al. “Incidence and management of paradoxical psoriasis in patients on TNF-α inhibitors: a systematic review.” J Eur Acad Dermatol Venereol. 2023;37(4):650–662.</w:t>
            </w:r>
          </w:p>
          <w:p>
            <w:pPr>
              <w:pStyle w:val="ListParagraph"/>
              <w:ind w:left="0" w:hanging="0"/>
              <w:rPr>
                <w:rFonts w:ascii="Arial" w:hAnsi="Arial" w:cs="Arial"/>
                <w:bCs/>
                <w:sz w:val="20"/>
                <w:szCs w:val="20"/>
                <w:lang w:val="en-GB"/>
              </w:rPr>
            </w:pPr>
            <w:r>
              <w:rPr>
                <w:rFonts w:cs="Arial" w:ascii="Arial" w:hAnsi="Arial"/>
                <w:bCs/>
                <w:sz w:val="20"/>
                <w:szCs w:val="20"/>
                <w:lang w:val="en-GB"/>
              </w:rPr>
              <w:t>3. Real-World Cohort Data on Anti-TNF Paradoxical Reactions</w:t>
            </w:r>
          </w:p>
          <w:p>
            <w:pPr>
              <w:pStyle w:val="ListParagraph"/>
              <w:ind w:left="0" w:hanging="0"/>
              <w:rPr/>
            </w:pPr>
            <w:r>
              <w:rPr>
                <w:rFonts w:cs="Arial" w:ascii="Arial" w:hAnsi="Arial"/>
                <w:bCs/>
                <w:sz w:val="20"/>
                <w:szCs w:val="20"/>
                <w:lang w:val="en-GB"/>
              </w:rPr>
              <w:t>Barbier L, Wendling D, et al. “Paradoxical skin reactions to TNF-blockers in spondyloarthritis: a multicenter cohort study.” *Arthritis Care Res.* 2024;76(2):312–320.</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generally clear, concise, and appropriately formal for a peer-reviewed medical journal. A few small edits would elevate readability and ensure consistenc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ense and Voice: Most of the Introduction and Discussion is in the present tense, which is fine, but the Case Presentation sometimes shifts between past and present (“he begins golimumab… ten months later he develops…”). Consistently use past tense for the patient narrative (“began,” “developed,” “was discontinued”).</w:t>
            </w:r>
          </w:p>
          <w:p>
            <w:pPr>
              <w:pStyle w:val="Normal"/>
              <w:rPr/>
            </w:pPr>
            <w:r>
              <w:rPr>
                <w:rFonts w:cs="Arial" w:ascii="Arial" w:hAnsi="Arial"/>
                <w:sz w:val="20"/>
                <w:szCs w:val="20"/>
                <w:lang w:val="en-GB"/>
              </w:rPr>
              <w:t>*Abbreviation Definitions: Ensure each acronym is defined at first mention (e.g., “Bath Ankylosing Spondylitis Disease Activity Index (BASDAI)” is defined, but double-check BASFI, IFN-α, and PPP).</w:t>
            </w:r>
          </w:p>
          <w:p>
            <w:pPr>
              <w:pStyle w:val="Normal"/>
              <w:rPr/>
            </w:pPr>
            <w:r>
              <w:rPr>
                <w:rFonts w:cs="Arial" w:ascii="Arial" w:hAnsi="Arial"/>
                <w:sz w:val="20"/>
                <w:szCs w:val="20"/>
                <w:lang w:val="en-GB"/>
              </w:rPr>
              <w:t>*Sentence Clarity:A couple of longer sentences could be split for clarity. For example, in the Discussion, the sentence describing pDC activity, IFN-α, and IL-17 could be broken into two to avoid overloading the reader.</w:t>
            </w:r>
          </w:p>
          <w:p>
            <w:pPr>
              <w:pStyle w:val="Normal"/>
              <w:rPr/>
            </w:pPr>
            <w:r>
              <w:rPr>
                <w:rFonts w:cs="Arial" w:ascii="Arial" w:hAnsi="Arial"/>
                <w:sz w:val="20"/>
                <w:szCs w:val="20"/>
                <w:lang w:val="en-GB"/>
              </w:rPr>
              <w:t>*Parallel Structure:In lists (e.g., risk factors, management strategies), use parallel phrasing (“topical steroids, phototherapy, and systemic agents” rather than mixing gerunds and nouns).</w:t>
            </w:r>
          </w:p>
          <w:p>
            <w:pPr>
              <w:pStyle w:val="Normal"/>
              <w:rPr/>
            </w:pPr>
            <w:r>
              <w:rPr>
                <w:rFonts w:cs="Arial" w:ascii="Arial" w:hAnsi="Arial"/>
                <w:sz w:val="20"/>
                <w:szCs w:val="20"/>
                <w:lang w:val="en-GB"/>
              </w:rPr>
              <w:t>*Minor Grammar/Style:Change “Golimumab was stopped, and treatment shifted to secukinumab” to “Golimumab was discontinued, and the patient was switched to secukinumab.”</w:t>
            </w:r>
          </w:p>
          <w:p>
            <w:pPr>
              <w:pStyle w:val="Normal"/>
              <w:rPr/>
            </w:pPr>
            <w:r>
              <w:rPr>
                <w:rFonts w:eastAsia="Arial" w:cs="Arial" w:ascii="Arial" w:hAnsi="Arial"/>
                <w:sz w:val="20"/>
                <w:szCs w:val="20"/>
                <w:lang w:val="en-GB"/>
              </w:rPr>
              <w:t xml:space="preserve">   </w:t>
            </w:r>
            <w:r>
              <w:rPr>
                <w:rFonts w:cs="Arial" w:ascii="Arial" w:hAnsi="Arial"/>
                <w:sz w:val="20"/>
                <w:szCs w:val="20"/>
                <w:lang w:val="en-GB"/>
              </w:rPr>
              <w:t>Replace “significant lesion improvement” with “marked lesion resolution” for a slightly stronger, more precise t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verall, only minimal copy-editing is needed; the writing already meets the standar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7T06:48:00Z</dcterms:modified>
  <cp:revision>129</cp:revision>
  <dc:subject/>
  <dc:title/>
</cp:coreProperties>
</file>