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6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Neurological manifestations in Systemic Lupus Erythematosus on the background of Acute Fla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have not used AI to revise our manuscript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 rare presentation and management of SLE.  This can help with early recognition of this manifestation. Also guides regarding management and clinical respon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uld be better. E.g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opsychiatric Manifestations in Systemic Lupus Erythematosus: A Rare presentation and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itle has been changed as follow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Neuropsychiatric Systemic Lupus Erythematosus with Mixed Focal and Diffuse Involvement During an Acute Flare: A Case Report.”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:</w:t>
              <w:br/>
              <w:t>-Fredi M, Cavazzana I, et al. Autoantibody profiles in neuropsychiatric lupus: Insights into diagnosis and severity. Lupus Sci Med. 2021;8(1):e000457. DOI: 10.1136/lupus-2021-00045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uggested reference has been cited as Reference no.10 in the discuss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ome complex sentences can be simplified th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written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5T09:0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0aca3c-8250-48b2-8d69-4f0125ffb0ed</vt:lpwstr>
  </property>
</Properties>
</file>