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Asian Journal of Case Reports in Medicine and Health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JCRMH _13559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"FROM CONFUSION TO CLARITY” : MANAGEMENT OF RARE AND ELUSIVE , KIKUCHI-FUJIMOTO DISEAS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give more information on abstract and keywor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align the paragraph with justif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ive more information in Introductions about the diseas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give ethics form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give more information on abstract and keyword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dd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0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3T17:07:00Z</dcterms:created>
  <dc:creator>anonymous</dc:creator>
  <dc:description/>
  <cp:keywords/>
  <dc:language>en-US</dc:language>
  <cp:lastModifiedBy>SDI 1183</cp:lastModifiedBy>
  <dcterms:modified xsi:type="dcterms:W3CDTF">2025-05-07T13:33:00Z</dcterms:modified>
  <cp:revision>12</cp:revision>
  <dc:subject/>
  <dc:title/>
</cp:coreProperties>
</file>