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359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pathological Evaluation of Liver and Kidney Damage Induced by Smoked Fish Extr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color w:val="404040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he manuscript titled 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n-IN"/>
              </w:rPr>
              <w:t>"Histopathological Evaluation of Liver and Kidney Damage Induced by Smoked Fish Extract"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 holds significant importance for several reasons, particularly in the fields of 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n-IN"/>
              </w:rPr>
              <w:t>toxicology, food safety, public health, and environmental science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.</w:t>
            </w:r>
            <w:r>
              <w:rPr>
                <w:rFonts w:cs="Arial" w:ascii="Arial" w:hAnsi="Arial"/>
                <w:color w:val="40404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This manuscript is crucial because it bridges 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n-IN"/>
              </w:rPr>
              <w:t>food science, toxicology, and public health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, offering evidence-based insights into the risks of smoked fish consumption. By highlighting histopathological damage in the liver and kidneys, it underscores the need for 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n-IN"/>
              </w:rPr>
              <w:t>better food processing standards, regulatory oversight, and consumer educatio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references updated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 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pidemiological dat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 (if available) on health risks of smoked fish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larify the 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ap in researc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 (e.g., lack of histopathological studies on this specific fish/extract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ate the 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ypothesi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 explicit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late findings with known toxins (e.g., PAHs cause oxidative stress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mpare with previous studies on smoked food toxic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 limitations (e.g., single species, short exposure period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ublic health implications: Should consumers reduce intake? Are regulations needed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mmarize major findings concise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bookmarkStart w:id="4" w:name="_Hlk197440601"/>
            <w:bookmarkEnd w:id="4"/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14T07:5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