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Genetic Engineering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E_1351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BSENCE OF VALIDATED ARTEMISININ COMBINATION THERAPY RESISTANCE MARKERS IN HIGH AND LOW MALARIA TRANSMISSION SEASONS IN KANO AND JIGAWA STATES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AI was not used at any stage of manuscript  writing.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very good and impactful research because plasmodium resistance to antimalarial drugs is on the rise and immediate /alternative actions have to be go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indeed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made relevant comments in the abstract but generally they format is good for the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mment and observations have been attended to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right, and the content reflects how science is shaping the public health sector glob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articles need to be read to obtain supporting scientific evidences and facts about the subject in ques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the English used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has reflected the impact it has for the general public especially decision makers, policy makers and drug production sect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Ehical approval was obtained before commencement of the work. Consent of the study participants was sorted before they were enrolled in the research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e.com/index.php/AJB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22:25:00Z</dcterms:created>
  <dc:creator>anonymous</dc:creator>
  <dc:description/>
  <cp:keywords/>
  <dc:language>en-US</dc:language>
  <cp:lastModifiedBy>Editor-28</cp:lastModifiedBy>
  <dcterms:modified xsi:type="dcterms:W3CDTF">2025-05-03T12:17:00Z</dcterms:modified>
  <cp:revision>3</cp:revision>
  <dc:subject/>
  <dc:title/>
</cp:coreProperties>
</file>