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351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BSENCE OF VALIDATED ARTEMISININ COMBINATION THERAPY RESISTANCE MARKERS IN HIGH AND LOW MALARIA TRANSMISSION SEASONS IN KANO AND JIGAWA STATE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insights into the seasonal variation of Plasmodium falciparum K13 gene polymorphisms, which is crucial for understanding the emergence of resistance to artemisinin-based combination therapies (ACTs). By identifying novel mutations not previously reported in sub-Saharan Africa, this study contributes to the global effort to monitor and manage the spread of drug-resistant malaria strains. The findings underscore the continued efficacy of ACTs in the regions studied while also highlighting the need for ongoing surveillance to detect potential resistance early. Overall, this research enhances our understanding of malaria's genetic diversity and its implications for treatment strategies, which is essential for improving malaria control and prevention efforts worldwi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easonal Variation and Genetic Diversity of Plasmodium falciparum K13 Gene Polymorphisms in Sub-Saharan Africa: Implications for Artemisinin Resistance Surveill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ethods: Briefly describe the study design, sample collection, and analytical methods (e.g., PCR, sequencing, data analysis), but without too much technical detail.</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Results: Highlight key findings related to the seasonal variation, frequency of different K13 polymorphisms, and any associations with resistance patterns. If possible, include a mention of the geographical diversity and sample siz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is has been captured in the method section.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ample size has been sta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sz w:val="20"/>
                <w:szCs w:val="20"/>
                <w:lang w:val="en-GB"/>
              </w:rPr>
            </w:pPr>
            <w:r>
              <w:rPr>
                <w:rFonts w:cs="Arial" w:ascii="Arial" w:hAnsi="Arial"/>
                <w:b/>
                <w:sz w:val="20"/>
                <w:szCs w:val="20"/>
                <w:lang w:val="en-GB"/>
              </w:rPr>
              <w:t>Methodology:</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rPr>
                <w:rFonts w:ascii="Arial" w:hAnsi="Arial" w:cs="Arial"/>
                <w:b/>
                <w:b/>
                <w:sz w:val="20"/>
                <w:szCs w:val="20"/>
                <w:lang w:val="en-GB"/>
              </w:rPr>
            </w:pPr>
            <w:r>
              <w:rPr>
                <w:rFonts w:cs="Arial" w:ascii="Arial" w:hAnsi="Arial"/>
                <w:b/>
                <w:sz w:val="20"/>
                <w:szCs w:val="20"/>
                <w:lang w:val="en-GB"/>
              </w:rPr>
              <w:t>Genetic analysis methods, such as PCR and sequencing for detecting K13 gene polymorphisms, should be accurately described with details on sample preparation, sequencing platforms, and data analysis techniques.</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rPr/>
            </w:pPr>
            <w:r>
              <w:rPr>
                <w:rFonts w:cs="Arial" w:ascii="Arial" w:hAnsi="Arial"/>
                <w:b/>
                <w:sz w:val="20"/>
                <w:szCs w:val="20"/>
                <w:lang w:val="en-GB"/>
              </w:rPr>
              <w:t>Statistical analysis should be robust, and the methodology should account for factors like sample size, potential biases, and seasonal variations in parasite populations.</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rPr>
                <w:rFonts w:ascii="Arial" w:hAnsi="Arial" w:cs="Arial"/>
                <w:b/>
                <w:b/>
                <w:sz w:val="20"/>
                <w:szCs w:val="20"/>
                <w:lang w:val="en-GB"/>
              </w:rPr>
            </w:pPr>
            <w:r>
              <w:rPr>
                <w:rFonts w:cs="Arial" w:ascii="Arial" w:hAnsi="Arial"/>
                <w:b/>
                <w:sz w:val="20"/>
                <w:szCs w:val="20"/>
                <w:lang w:val="en-GB"/>
              </w:rPr>
              <w:t>Data Interpretation:</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rPr>
                <w:rFonts w:ascii="Arial" w:hAnsi="Arial" w:cs="Arial"/>
                <w:b/>
                <w:b/>
                <w:sz w:val="20"/>
                <w:szCs w:val="20"/>
                <w:lang w:val="en-GB"/>
              </w:rPr>
            </w:pPr>
            <w:r>
              <w:rPr>
                <w:rFonts w:cs="Arial" w:ascii="Arial" w:hAnsi="Arial"/>
                <w:b/>
                <w:sz w:val="20"/>
                <w:szCs w:val="20"/>
                <w:lang w:val="en-GB"/>
              </w:rPr>
              <w:t>Results should be presented clearly and should include appropriate statistical measures (e.g., p-values, confidence intervals) to support conclusions.</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Ensure that the conclusions drawn from the data are supported by the findings. If the study finds seasonal variations in genetic polymorphisms, make sure the interpretation includes a discussion on how these variations might impact artemisinin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The ethical approval for the study was obtained from ethical committee of two states Ministry of Health before commencement of the study. Consent of the participants were obtained before they were enrolled in the study.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22:27:00Z</dcterms:created>
  <dc:creator>anonymous</dc:creator>
  <dc:description/>
  <cp:keywords/>
  <dc:language>en-US</dc:language>
  <cp:lastModifiedBy>Editor-28</cp:lastModifiedBy>
  <dcterms:modified xsi:type="dcterms:W3CDTF">2025-05-03T12: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7f8ebc4364312739d7cc7e132910821c5e59ffa6e4e09f8dc90daa4773e6c75</vt:lpwstr>
  </property>
</Properties>
</file>