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6761648"/>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354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ewed and Renewed: Preliminary Characterization and Antibiotic Potential of Chitosan Nanogels Loaded with Arabica (Coffea arabica) Spent Coffee Grou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the potential valorization of agricultural waste into biomedical applications, which aligns with sustainability and green chemistry trends. By combining chitosan and coffee waste into a nanogel system, the study offers a promising perspective for biocompatible wound healing materials. Although preliminary, the findings highlight the necessity of optimizing such systems for enhanced drug delivery, making it highly relevant to researchers in biotechnology, biomaterials, and pharmac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you so much for acknowledging the importance of our study’s findings as well as their potential applic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appropriate and reflects the content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was retained as per rema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MX" w:eastAsia="es-MX"/>
              </w:rPr>
            </w:pPr>
            <w:r>
              <w:rPr>
                <w:rFonts w:cs="Arial" w:ascii="Arial" w:hAnsi="Arial"/>
                <w:sz w:val="20"/>
                <w:szCs w:val="20"/>
              </w:rPr>
              <w:t>The abstract is generally comprehensive, clearly stating the objectives, methodology, results, and conclusion. However, a minor suggestion would be to slightly clarify the final conclusion, emphasizing that although antibacterial activity was not observed, the formulation still holds potential for wound healing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slightly refined the conclusion part of the abstract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correct. The experimental design is appropriate for a preliminary study, the methods are clearly described, and the discussion is well-supported with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sufficient and fairly recent (most are from 2018–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quality is generally suitable. Minor grammatical and stylistic improvements could enhance the flow, but the manuscript is understandable and professionally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refined any possible grammatical errors or lapses to enhance the flow of the stud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manuscript presents novel and interesting preliminary results. The work could be improved by incorporating additional physicochemical characterization (such as zeta potential, FTIR, or SEM/TEM analysis) in future studies to better understand particle aggregation and morphology. Also, considering in vivo wound healing models in the future would greatly strengthen the biomedical applicability of the SCG-loaded nanoge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you so much. We have that on our recommendations section but the template does not provide a section for that. However, we have included that in our conclusion.</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6" w:before="0" w:after="160"/>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54:00Z</dcterms:created>
  <dc:creator>anonymous</dc:creator>
  <dc:description/>
  <cp:keywords/>
  <dc:language>en-US</dc:language>
  <cp:lastModifiedBy>Editor-11</cp:lastModifiedBy>
  <dcterms:modified xsi:type="dcterms:W3CDTF">2025-05-02T08: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fa2b27f-5c70-4362-9bf7-3d20282b1285</vt:lpwstr>
  </property>
</Properties>
</file>