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2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, Elemental and Optical, properties of Sphalerite nanoparticle (ZnS) Doped with Neem leaf Ex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partially important for the scientific community. But ZnS is very well and if the authors focus on other nanoparticles, the will get more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with som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 style is unknow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the correction have been eff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i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, necessary corrections have been mad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rrec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9T06:52:00Z</dcterms:modified>
  <cp:revision>122</cp:revision>
  <dc:subject/>
  <dc:title/>
</cp:coreProperties>
</file>