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2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Elemental and Optical, properties of Sphalerite nanoparticle (ZnS) Doped with Neem leaf Extra</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fills a research gap on undoped and neem leaf extract-doped sphalerite nanoparticles, offering new perspectives and ramifications for nanoparticle use. It improves optoelectronic characteristics, ensuring applicability to academia and industry, and laying the groundwork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it is concise yet educ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most important findings are highlighted in the abstract, but greater attention should be paid to the theoretical developments and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conclusions make sense in light of the findings and promote the objectives of global sustainability by utilising the unique properties of neem and environmentally friendly synthesis methods. After being doped with Neem leaf extract, which decreased the band energy gap of the undoped Sphalerite particle, the band gap of the undoped Sphalerite particle was greatly incre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appreciate your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though  few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 for your find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entences are clear and succinct, and technical terms are adequately described. </w:t>
              <w:br/>
              <w:t>Colloquialisms ought to be avoided in order to preserve imparti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s, all the corrections have been effected.</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response, I really appreciat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1:43:00Z</dcterms:created>
  <dc:creator>anonymous</dc:creator>
  <dc:description/>
  <cp:keywords/>
  <dc:language>en-US</dc:language>
  <cp:lastModifiedBy>Editor-11</cp:lastModifiedBy>
  <dcterms:modified xsi:type="dcterms:W3CDTF">2025-05-29T06:53:00Z</dcterms:modified>
  <cp:revision>6</cp:revision>
  <dc:subject/>
  <dc:title/>
</cp:coreProperties>
</file>