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64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Aerobic Capacity Among Preadolescent: A Cross-sectional Study in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ell written manuscript with the concept of fitness in adolesc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Addition and dele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Discussion can be more précis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clusion is mentioned twice in the manuscrip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more recent references as the topic is comm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cept with minor revi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ept with minor revision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7T08:11:00Z</dcterms:modified>
  <cp:revision>119</cp:revision>
  <dc:subject/>
  <dc:title/>
</cp:coreProperties>
</file>