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64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Aerobic Capacity Among Preadolescent: A Cross-sectional Study in River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aimed to investigate the cardiovascular function of children and examined how cardiovascular changes with age. Also, gender differences were examined in this study. Some studies have been conducted in this regard, but geographical conditions, different education methods in different countries, and lifestyle can cause changes in the cardiovascular function of children in different populations, and there is a need to investigate these factors in different pop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good. It needs some grammatical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text is scientifically correct, but some sentences in the discussion section lack references and need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re are not enough references in this article. The number of references is too small, some sentences do not hav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it needs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In general, some parts need to be rewritten to increase the quality of the article.</w:t>
            </w:r>
          </w:p>
          <w:p>
            <w:pPr>
              <w:pStyle w:val="NormalWeb"/>
              <w:spacing w:before="0" w:after="0"/>
              <w:rPr>
                <w:rFonts w:ascii="Arial" w:hAnsi="Arial" w:cs="Arial"/>
                <w:b/>
                <w:b/>
                <w:bCs/>
                <w:sz w:val="20"/>
                <w:szCs w:val="20"/>
              </w:rPr>
            </w:pPr>
            <w:r>
              <w:rPr>
                <w:rFonts w:cs="Arial" w:ascii="Arial" w:hAnsi="Arial"/>
                <w:b/>
                <w:bCs/>
                <w:sz w:val="20"/>
                <w:szCs w:val="20"/>
              </w:rPr>
              <w:t>In addition, it needs general corrections in terms of grammar and wording.</w:t>
            </w:r>
          </w:p>
          <w:p>
            <w:pPr>
              <w:pStyle w:val="CommentText"/>
              <w:spacing w:before="0" w:after="160"/>
              <w:jc w:val="both"/>
              <w:rPr>
                <w:rFonts w:ascii="Arial" w:hAnsi="Arial" w:cs="Arial"/>
                <w:b/>
                <w:b/>
                <w:bCs/>
              </w:rPr>
            </w:pPr>
            <w:r>
              <w:rPr>
                <w:rFonts w:cs="Arial" w:ascii="Arial" w:hAnsi="Arial"/>
                <w:b/>
                <w:bCs/>
              </w:rPr>
              <w:t>The discussion needs to be rewritten. The very short paragraphs fragment the discussion, and more coherence is needed. Some reference sentences need to be added. The referencing of this discussion seems to have some problems. There were definitely limitations in this research, point them out and write your research suggestions</w:t>
            </w:r>
            <w:r>
              <w:rPr>
                <w:rFonts w:cs="Arial" w:ascii="Arial" w:hAnsi="Arial"/>
                <w:b/>
                <w:bCs/>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20:01:00Z</dcterms:created>
  <dc:creator>anonymous</dc:creator>
  <dc:description/>
  <cp:keywords/>
  <dc:language>en-US</dc:language>
  <cp:lastModifiedBy>Editor GP 005</cp:lastModifiedBy>
  <dcterms:modified xsi:type="dcterms:W3CDTF">2025-05-17T08: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f5d37e-5017-49ad-ac80-de4f5edf5970</vt:lpwstr>
  </property>
</Properties>
</file>