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ARR_1361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 ON THE IMPACT OF INERT AND HYDRAULIC ADDITIVES ON SELF-COMPACTING CONCRETE UTILIZING BRICK AGGREG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t>This document presents a study on the impact of using inert and hydraulic additives on SCC utilizing brick aggregate. For this purpose, the authors investigated the replacement of natural stones with brick aggregate, along with the partial substitution of ordinary Portland cement (OPC) by stone dust and low-grade recycled fines (LRF). The paper is well-motivated and it investigates an interesting topic, even if it in some parts requires additional cont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lang w:val="en-GB"/>
              </w:rPr>
            </w:pPr>
            <w:r>
              <w:rPr>
                <w:rFonts w:cs="Times New Roman" w:ascii="Times New Roman" w:hAnsi="Times New Roman"/>
                <w:b w:val="false"/>
                <w:lang w:val="en-GB"/>
              </w:rPr>
              <w:t>This manuscript is valuable to the scientific community as it explores innovative and sustainable approaches to self-compacting concrete (SCC), addressing key challenges in resource scarcity and environmental impact. By integrating brick aggregate, marble dust, and low-grade recycled fines (LRF), the study provides a practical solution for enhancing concrete performance while promoting eco-friendly construction practices. The rigorous methodology, aligned with industry standards, ensures the reliability of findings, making this research a crucial reference for advancements in material science and structural engineering. Its insights can significantly contribute to future developments in sustainable infrastructure and optimized construction techniqu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 w:val="false"/>
                <w:b w:val="false"/>
                <w:lang w:val="en-GB"/>
              </w:rPr>
            </w:pPr>
            <w:r>
              <w:rPr>
                <w:rFonts w:cs="Times New Roman" w:ascii="Times New Roman" w:hAnsi="Times New Roman"/>
                <w:b w:val="false"/>
                <w:bCs w:val="false"/>
                <w:szCs w:val="28"/>
                <w:lang w:val="en-US"/>
              </w:rPr>
              <w:t xml:space="preserve">The title is clear and aligns with the study's focu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t>The abstract could use one or more statements of the results from the investigation carried out. use numerical values to show the interest of this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szCs w:val="28"/>
                <w:lang w:val="en-US"/>
              </w:rPr>
            </w:pPr>
            <w:r>
              <w:rPr>
                <w:rFonts w:cs="Times New Roman" w:ascii="Times New Roman" w:hAnsi="Times New Roman"/>
                <w:b w:val="false"/>
                <w:bCs w:val="false"/>
                <w:szCs w:val="28"/>
                <w:lang w:val="en-US"/>
              </w:rPr>
              <w:t xml:space="preserve">The abstract concisely summarizes key points. </w:t>
            </w:r>
          </w:p>
          <w:p>
            <w:pPr>
              <w:pStyle w:val="Heading2"/>
              <w:rPr>
                <w:rFonts w:ascii="Times New Roman" w:hAnsi="Times New Roman" w:cs="Times New Roman"/>
                <w:b w:val="false"/>
                <w:b w:val="false"/>
                <w:lang w:val="en-GB"/>
              </w:rPr>
            </w:pPr>
            <w:r>
              <w:rPr>
                <w:rFonts w:cs="Times New Roman" w:ascii="Times New Roman" w:hAnsi="Times New Roman"/>
                <w:b w:val="false"/>
                <w:lang w:val="en-GB"/>
              </w:rPr>
              <w:t xml:space="preserve">Note: A brief mention of the optimal marble dust replacement percentage and its effect on self-compacting concrete properties would make the findings more precis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lang w:val="en-GB"/>
              </w:rPr>
            </w:pPr>
            <w:r>
              <w:rPr>
                <w:rFonts w:cs="Times New Roman" w:ascii="Times New Roman" w:hAnsi="Times New Roman"/>
                <w:b w:val="false"/>
                <w:lang w:val="en-GB"/>
              </w:rPr>
              <w:t>Yes, the manuscript is scientifically correct, as it follows established testing methods, references relevant standards such as ASTM and EFNARC, and presents a well-structured methodology for evaluating self-compacting concrete (SCC). The experimental approach aligns with best practices in material science, ensuring the validity of the finding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t>The literature presented in the introduction section is rather limited and should be expanded. Authors are encouraged to incorporate recent work published within the last 4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Times New Roman" w:ascii="Times New Roman" w:hAnsi="Times New Roman"/>
                <w:b w:val="false"/>
                <w:lang w:val="en-GB"/>
              </w:rPr>
              <w:t xml:space="preserve">The references in the manuscript are generally well-selected and relevant to the research. However, while many citations are valuable, a few more recent studies, especially from the past three to five years, could strengthen the literature review and support emerging discussions in sustainable construction materials. </w:t>
            </w:r>
          </w:p>
          <w:p>
            <w:pPr>
              <w:pStyle w:val="Normal"/>
              <w:rPr>
                <w:rFonts w:ascii="Times New Roman" w:hAnsi="Times New Roman" w:cs="Times New Roman"/>
                <w:b/>
                <w:b/>
                <w:lang w:val="en-GB"/>
              </w:rPr>
            </w:pPr>
            <w:r>
              <w:rPr>
                <w:rFonts w:cs="Times New Roman"/>
                <w:b/>
                <w:lang w:val="en-GB"/>
              </w:rPr>
            </w:r>
          </w:p>
          <w:p>
            <w:pPr>
              <w:pStyle w:val="Heading2"/>
              <w:rPr>
                <w:rFonts w:ascii="Times New Roman" w:hAnsi="Times New Roman" w:cs="Times New Roman"/>
                <w:b w:val="false"/>
                <w:b w:val="false"/>
                <w:lang w:val="en-GB"/>
              </w:rPr>
            </w:pPr>
            <w:r>
              <w:rPr>
                <w:rFonts w:cs="Times New Roman" w:ascii="Times New Roman" w:hAnsi="Times New Roman"/>
                <w:b w:val="false"/>
                <w:lang w:val="en-GB"/>
              </w:rPr>
              <w:t>Suggestions for improvement:</w:t>
            </w:r>
          </w:p>
          <w:p>
            <w:pPr>
              <w:pStyle w:val="Heading2"/>
              <w:rPr>
                <w:rFonts w:ascii="Times New Roman" w:hAnsi="Times New Roman" w:cs="Times New Roman"/>
                <w:b w:val="false"/>
                <w:b w:val="false"/>
                <w:lang w:val="en-GB"/>
              </w:rPr>
            </w:pPr>
            <w:r>
              <w:rPr>
                <w:rFonts w:cs="Times New Roman" w:ascii="Times New Roman" w:hAnsi="Times New Roman"/>
                <w:b w:val="false"/>
                <w:lang w:val="en-GB"/>
              </w:rPr>
              <w:t>- Recent studies on SCC and sustainable material alternatives from journals such as “Construction and Building Materials” or “Journal of Cleaner Production”.</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Further ASTM or ACI updates, particularly regarding the latest standards for self-compacting concret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ood Englis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the language is suitable for scholarly communication. It is clear, formal, and well-structured, but minor refinements in grammar and sentence flow could enhance readability. A final proofread for cohesion and technical precision is recommended to improve clar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In the materials section, the authors should provide a particle size distribution (PSD) curve and compare the grading envelopes with those typically recommended for conventional self-compacting concrete (SCC).</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 quality of some figures must be revised (figure 13 to 18).</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pPr>
            <w:r>
              <w:rPr>
                <w:rFonts w:cs="Times New Roman" w:ascii="Times New Roman" w:hAnsi="Times New Roman"/>
                <w:b/>
                <w:sz w:val="20"/>
                <w:szCs w:val="20"/>
                <w:lang w:val="en-GB"/>
              </w:rPr>
              <w:t>The two main properties sought in self-compacting concrete (SCC) are high flow-ability and strong resistance to segregation. However, in your study, segregation resistance was not evaluated, for instance using the Column Segregation Test (ASTM C1610), which represents a limitation in the characterization of the mix.</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A significant reduction in compressive strength is observed at 56 days when using marble dust; this decrease exceeds 10 MPa in the case of a 15% replacement. Therefore, it would be relevant to perform additional measurements at later ages, up to 90 days, in order to clearly assess the impact of this substitution on the mechanical strength of the concrete.</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Analysis of the microstructure of self-compacting concrete is very important, especially in the context of research work or the development of new formulations (with the addition of recycled materials, substitutions, etc.) to better understand curing mechanisms.</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Check the revised manuscript thoroughly.</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Arial Unicode MS;Arial"/>
                <w:sz w:val="20"/>
                <w:szCs w:val="20"/>
                <w:lang w:val="en-GB"/>
              </w:rPr>
            </w:pPr>
            <w:r>
              <w:rPr>
                <w:sz w:val="20"/>
                <w:szCs w:val="20"/>
              </w:rPr>
              <w:t>Ethical issues (Including Plagiarism, Data Fabrication, and Double Publication) have been completely observed by the authors.</w:t>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t>Regards,</w:t>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t>Suman Jyoti (Corresponding Author)</w:t>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1:43:00Z</dcterms:created>
  <dc:creator>anonymous</dc:creator>
  <dc:description/>
  <cp:keywords/>
  <dc:language>en-US</dc:language>
  <cp:lastModifiedBy>Suman ♥ Bishnu</cp:lastModifiedBy>
  <dcterms:modified xsi:type="dcterms:W3CDTF">2025-05-14T01:43:00Z</dcterms:modified>
  <cp:revision>2</cp:revision>
  <dc:subject/>
  <dc:title/>
</cp:coreProperties>
</file>