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6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ON THE IMPACT OF INERT AND HYDRAULIC ADDITIVES ON SELF-COMPACTING CONCRETE UTILIZING BRICK AGGREG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ovation in field of Construction material is useful for all the frater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manuscript is vital for the scientific community as it presents sustainable alternatives for self-compacting concrete using brick aggregate, marble dust, and LRF. It offers innovative insights into resource-efficient construction while enhancing workability and strength. The study’s rigorous methodology and alignment with industry standards provide a solid foundation for future research in eco-friendly structural materials.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en-US"/>
              </w:rPr>
              <w:t xml:space="preserve">The title is clear and aligns with the study's focus. 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en-US"/>
              </w:rPr>
              <w:t>The abstract concisely summarizes key poi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, the manuscript is scientifically correct, as it follows established testing methods, references relevant standards such as ASTM and EFNARC, and presents a well-structured methodology for evaluating self-compacting concrete (SCC). The experimental approach aligns with best practices in material science, ensuring the validity of the finding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e references in the manuscript are generally well-selected and relevant to the research. However, while many citations are valuable, a few more recent studies, especially from the past three to five years, could strengthen the literature review and support emerging discussions in sustainable construction materials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ggestions for improvement: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 Recent studies on SCC and sustainable material alternatives from journals such as “Construction and Building Materials” or “Journal of Cleaner Production”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 Further ASTM or ACI updates, particularly regarding the latest standards for self-compacting concret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Yes, the language is suitable for scholarly communication. It is clear, formal, and well-structured, but minor refinements in grammar and sentence flow could enhance readability. A final proofread for cohesion and technical precision is recommended to improve clar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n add some Case Study and Experimention in Real ti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/A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Ethical issues (Including Plagiarism, Data Fabrication, and Double Publication) have been completely observed by the authors.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8"/>
        <w:gridCol w:w="559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8" w:name="_Hlk171333471"/>
            <w:bookmarkEnd w:id="8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ateng E, Kankam CK, Danso AK, Ayarkwa J, Acheampong A. Assessing Compressive Strength of Concrete with Waste Automobile Tire and Palm Kernel shells as Aggregates. J. Eng. Res. Rep. [Internet]. 2023 Feb. 24 [cited 2025 May 8];24(6):1-12. Available from: https://journaljerr.com/index.php/JERR/article/view/819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the suggestion. The recommended reference provides valuable insights into alternative aggregates, complementing this study on sustainable self-compacting concrete. It will be reviewed and integrated where relevant to strengthen discussions on material efficiency and environmental sustainability. We appreciate the constructive feedback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>Regards,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>Suman Jyoti (Corresponding Author)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1:36:00Z</dcterms:created>
  <dc:creator>anonymous</dc:creator>
  <dc:description/>
  <cp:keywords/>
  <dc:language>en-US</dc:language>
  <cp:lastModifiedBy>Suman ♥ Bishnu</cp:lastModifiedBy>
  <dcterms:modified xsi:type="dcterms:W3CDTF">2025-05-14T01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7C6A6D35444A1A131059B2376B261_12</vt:lpwstr>
  </property>
  <property fmtid="{D5CDD505-2E9C-101B-9397-08002B2CF9AE}" pid="3" name="KSOProductBuildVer">
    <vt:lpwstr>1033-12.2.0.20795</vt:lpwstr>
  </property>
</Properties>
</file>