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54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Time Management Strategies for Operational Efficiency: Does Temporal Orientation Influence Administrative Service Delivery in Rubirizi District,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very important. Optimizing time management strategies for operational efficiency, Temporal orientation influence administrative service. It has major significance in operational efficiency. To integrate behavioural science concepts like temporal orientation into administrative capacity building frameworks may offer a novel pathway for sustainable service refor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ru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of the Article is very excell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The abstract is more comprehensive</w:t>
            </w:r>
            <w:r>
              <w:rPr>
                <w:rFonts w:cs="Arial" w:ascii="Arial" w:hAnsi="Arial"/>
                <w:b/>
                <w:bCs/>
                <w:sz w:val="20"/>
                <w:szCs w:val="20"/>
                <w:lang w:val="en-GB"/>
              </w:rPr>
              <w:t xml:space="preserve">. </w:t>
            </w:r>
            <w:r>
              <w:rPr>
                <w:rFonts w:cs="Arial" w:ascii="Arial" w:hAnsi="Arial"/>
                <w:bCs/>
                <w:sz w:val="20"/>
                <w:szCs w:val="20"/>
                <w:lang w:val="en-GB"/>
              </w:rPr>
              <w:t>Excell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 you may add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meets the standard and proficiency and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rticle is very excell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9T10:33:00Z</dcterms:modified>
  <cp:revision>171</cp:revision>
  <dc:subject/>
  <dc:title/>
</cp:coreProperties>
</file>