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54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Time Management Strategies for Operational Efficiency: Does Temporal Orientation Influence Administrative Service Delivery in Rubirizi District, Uganda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me Management is how you to manage a task or activities in the organization to have Operational Efficiency. Need to check and validate your task / activities in order to have a Target KPI. Administrative Service need to improve the organization to have a better Operational Efficie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consider this title: Optimizing Time Management Strategies for Operational Efficiency and Temporal Orientation Influence Administrative Service Delivery affected in Rubirizi District, Ugan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’ title should be retained because it focusses on how temporal orientation (a component of time management) influences administrative service delive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 for the ABSTRACT. No need for DELE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OK for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 is sufficient and recent with below 10 years ag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i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consider this title: Optimizing Time Management Strategies for Operational Efficiency and Temporal Orientation Influence Administrative Service Delivery affected in Rubirizi District, Ugand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retain the title as explained abov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9T10:32:00Z</dcterms:modified>
  <cp:revision>118</cp:revision>
  <dc:subject/>
  <dc:title/>
</cp:coreProperties>
</file>