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50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ANAGDAPIL: A REFLECTION OF BAYANIHAN SPIRIT AMONG ILOCANOS IN NORTHERN PHILIPPIN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provides detailed investigation of bioethanol production from herbaceous weed species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rovides the scientific knowledge of converting biomass to bioethanol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rovides the detailed information of the effect of Ph, temperature and time on bioethanol produ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PH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title is suitabl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PH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abstract is comprehensiv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owever, the author (s) should  do the follow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 line 3, please add the article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“the”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before the word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collection”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 line 8, add a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comma”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before the word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and”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 line 8, add a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comma”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before the word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and”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 line 9, add a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comma”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before the word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and”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 line 15, add the article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“a”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before the word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significant”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PH"/>
              </w:rPr>
            </w:pPr>
            <w:r>
              <w:rPr>
                <w:rFonts w:cs="Arial" w:ascii="Arial" w:hAnsi="Arial"/>
                <w:b w:val="false"/>
                <w:lang w:val="en-PH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scientifically correc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nvestigated the bioethanol production efficiency of various herbaceous wed speci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PH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PH"/>
              </w:rPr>
            </w:pPr>
            <w:r>
              <w:rPr>
                <w:rFonts w:cs="Arial" w:ascii="Arial" w:hAnsi="Arial"/>
                <w:b w:val="false"/>
                <w:lang w:val="en-PH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English is suitable for the article. However, minor grammatical corrections, such as a few punctuation and a few spellings, etc, should be correc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 line 3, please remove the article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“the”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before the word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Ilocos”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 line 13, add a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the”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before the word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government”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RODUCTI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introductory literature is not adequate. Please revise the literature and provide a more detailed background of the manuscript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objective is not specified. Please indicate a concise and specified objective of the work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ease remove the questions from the introductory literatur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144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ULT AND DISCUSSIO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1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sults and discussion section is not written. Please revise adequately. The results should be separated from the discussion in the form of paragraphs or subheading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COMMENDATION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ease remove the recommendation se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ENCE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56" w:before="0" w:after="16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(s) are required to improve the referenc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PH"/>
              </w:rPr>
              <w:t>Already removed the article “the” before the word “Ilocos”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PH"/>
              </w:rPr>
              <w:t>Added the article “the” before the word “government”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PH"/>
              </w:rPr>
            </w:pPr>
            <w:r>
              <w:rPr>
                <w:rFonts w:cs="Arial" w:ascii="Arial" w:hAnsi="Arial"/>
                <w:sz w:val="20"/>
                <w:szCs w:val="20"/>
                <w:lang w:val="en-PH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PH"/>
              </w:rPr>
            </w:pPr>
            <w:r>
              <w:rPr>
                <w:rFonts w:cs="Arial" w:ascii="Arial" w:hAnsi="Arial"/>
                <w:sz w:val="20"/>
                <w:szCs w:val="20"/>
                <w:lang w:val="en-PH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PH"/>
              </w:rPr>
            </w:pPr>
            <w:r>
              <w:rPr>
                <w:rFonts w:cs="Arial" w:ascii="Arial" w:hAnsi="Arial"/>
                <w:sz w:val="20"/>
                <w:szCs w:val="20"/>
                <w:lang w:val="en-PH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PH"/>
              </w:rPr>
            </w:pPr>
            <w:r>
              <w:rPr>
                <w:rFonts w:cs="Arial" w:ascii="Arial" w:hAnsi="Arial"/>
                <w:sz w:val="20"/>
                <w:szCs w:val="20"/>
                <w:lang w:val="en-PH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PH"/>
              </w:rPr>
              <w:t>Already add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0:07:00Z</dcterms:created>
  <dc:creator>anonymous</dc:creator>
  <dc:description/>
  <cp:keywords/>
  <dc:language>en-US</dc:language>
  <cp:lastModifiedBy>Editor-11</cp:lastModifiedBy>
  <dcterms:modified xsi:type="dcterms:W3CDTF">2025-04-28T09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e4a6662f87dbdfb3508f6a986f6d5ef0367d98e6686d85de536f8366d8bf9fe</vt:lpwstr>
  </property>
  <property fmtid="{D5CDD505-2E9C-101B-9397-08002B2CF9AE}" pid="3" name="ICV">
    <vt:lpwstr>28A5E3A655B1496D828057DB59ED7B19_13</vt:lpwstr>
  </property>
  <property fmtid="{D5CDD505-2E9C-101B-9397-08002B2CF9AE}" pid="4" name="KSOProductBuildVer">
    <vt:lpwstr>1033-12.2.0.20795</vt:lpwstr>
  </property>
</Properties>
</file>