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50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NAGDAPIL: A REFLECTION OF BAYANIHAN SPIRIT AMONG ILOCANOS IN NORTHERN PHILIPP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well written for cultural preservation among Ilocano people. Aside from this, it encapsulated the socio – economic context of the community. Through this, preservation of the cultural significance be enhance and sustai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or the Introduc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inuous citation was observed in the introduction. Please provide researcher’s viewpoi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ed 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nagdapil: Its Significance on Socio – Cultural Context for Community Sustainability Among Iloca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 w:bidi="ar"/>
              </w:rPr>
              <w:t>I will adhere to the original title.</w:t>
            </w:r>
            <w:r>
              <w:rPr>
                <w:rFonts w:cs="Arial" w:ascii="Arial" w:hAnsi="Arial"/>
                <w:sz w:val="20"/>
                <w:szCs w:val="20"/>
                <w:lang w:val="en-PH"/>
              </w:rPr>
              <w:t xml:space="preserve">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inement of SOP 2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significance does panagdapil have in fostering bayanihan among Ilocanos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tional SOP (4)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 does panagdapil be enhanced and sustain for community livelihood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1.</w:t>
              <w:tab/>
              <w:t>What is the socio-economic relevance of the panagdapil?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2.</w:t>
              <w:tab/>
              <w:t xml:space="preserve">In what ways does panagdapil foster bayanihan among Ilocanos? </w:t>
            </w:r>
            <w:r>
              <w:rPr>
                <w:rFonts w:cs="Arial" w:ascii="Arial" w:hAnsi="Arial"/>
                <w:b w:val="false"/>
                <w:color w:val="FF0000"/>
                <w:lang w:val="en-GB"/>
              </w:rPr>
              <w:t>(What significance does panagdapil have in fostering bayanihan among Ilocanos?)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3.</w:t>
              <w:tab/>
              <w:t xml:space="preserve">What are the challenges in the preservation of the culture of panagdapil?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4.</w:t>
              <w:tab/>
            </w:r>
            <w:r>
              <w:rPr>
                <w:rFonts w:cs="Arial" w:ascii="Arial" w:hAnsi="Arial"/>
                <w:b w:val="false"/>
                <w:color w:val="FF0000"/>
                <w:lang w:val="en-GB"/>
              </w:rPr>
              <w:t>How does panagdapil be enhanced and sustain for community livelihood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PH"/>
              </w:rPr>
              <w:t>No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PH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sufficient yet please provide recent on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provide recent studies to support th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can articulate the thoughts of the researcher, and the article is sustain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10:00Z</dcterms:created>
  <dc:creator>anonymous</dc:creator>
  <dc:description/>
  <cp:keywords/>
  <dc:language>en-US</dc:language>
  <cp:lastModifiedBy>Editor-11</cp:lastModifiedBy>
  <dcterms:modified xsi:type="dcterms:W3CDTF">2025-04-28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A3DBD5B9984AC6AE31B4EEBBE57038_13</vt:lpwstr>
  </property>
  <property fmtid="{D5CDD505-2E9C-101B-9397-08002B2CF9AE}" pid="3" name="KSOProductBuildVer">
    <vt:lpwstr>1033-12.2.0.20795</vt:lpwstr>
  </property>
</Properties>
</file>