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NTAL HEALTH ACT 2021 AND RIGHTS OF PERSONS WITH MENTAL ILLNES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topic dealt with in the manuscript is very much relevant to the present face of society. It covers the legal aspects of the rights of persons with mental illness. The author tried to give a humanitarian outlook to the laws pertaining to mental health. The author pointed out the stigma faced by a person with mental health issues in society. The proper legislation can somehow balance the rights of persons with mental ill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IGHT OF EVERY CITIZEN OUGHT TO AND SHOULD BE PROTECTED. WE AGREED THAT GOVERNMENT AND INDEED HEALTH CARE GIVERS OWE A DUTY TO ABIDE BY THEIR OATH TO DO GOOD TO ALL MANNER OF PERSONS. NO ONE DESIRES TO FALL SICK AS SUCH THE STATE OF HEALTH OF ANYONE SHOULD NOT BE USED TO DEPRIVE SUCH HIS FUNDAMENTAL RIGHTS.</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feel the title is not attractive for the matter discussed in the manuscript.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Mental Health and Human Rights in Nigeria: A Legal Appraisal of the 2021 Mental Health 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THE TITLE TO READ ‘MENTAL HEALTH AND HUMAN RIGHTS IN NIGERIA: A LEGAL APPRAISAL OF THE NATIONAL MENTAL HEALTH ACT 2021’</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seems good. Whether the title of the legislation is the ‘National Mental Health Act, 2021’. Then it's better to write the exact title of the act instead of ‘The Mental Health Act 2021’.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RED THE TITLE HAS BEEN CHANGED IN THAT LIGH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paper clearly outlined the importance and relevance of the Act in Nigeria. The paper viewed the practices in the USA and the legal frameworks of the UN pertaining to mental health in the present era.  The author clearly portrays mental health as a human rights issue that needs special concern. The stigma faced by mentally ill people should be taken care of well, and the role of society is to be considered positiv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VERY PERSON HAS A RIGHT THAT SHOULD BE PROTECTED NO MATTER YOUR CONDITION. ILLHEALTH IS NOT THE MAKING OF ANYONE AS NO ONE WISHED TO BE SICK. GOVERNMENTS DUTY IS TO PROTECT LIVES AND PROPERTIES AS SUCH THE MENTALLY ILL SHOUD NOT BE LEFT OU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t's 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GOOD ENOUG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s better to revise the title to be a scientific article or to attract the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BETTER TO ATTRACT THE READERS AS IT IS MEANT FOR ALL TO READ AND NOT ONLY THE SCIETIFIC COMMUN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KNOWN TO THE AUTHORS</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4-29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c5ad35d55a392cabb99cb06147c4b84f7feb5e4e221aeabf3cba45ccdd0cf7</vt:lpwstr>
  </property>
  <property fmtid="{D5CDD505-2E9C-101B-9397-08002B2CF9AE}" pid="3" name="ICV">
    <vt:lpwstr>8814DA7D9BA94D62903E159A4CF3B120_13</vt:lpwstr>
  </property>
  <property fmtid="{D5CDD505-2E9C-101B-9397-08002B2CF9AE}" pid="4" name="KSOProductBuildVer">
    <vt:lpwstr>2057-12.2.0.20795</vt:lpwstr>
  </property>
</Properties>
</file>