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HR_13549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OCATIVE EFFICIENCY OF SWAMP RICE PRODUCERS IN IMO STATE, NIG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ighlights critical inefficiencies in resource allocation among swamp rice farmers in Imo State, offering data-driven decision  for improving productivity and profitability of it.. It contributes to the scientific understanding of agricultural efficiency and supports evidence-based policymaking to enhance food security and sustainable rice production in Nigeria for the scientist, scholar and oth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few lines on methodology on models may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models used in the study were explained explicitl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however, grammatical correction may be incorporate . mentioned in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ions Effected</w:t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9:54:00Z</dcterms:created>
  <dc:creator>anonymous</dc:creator>
  <dc:description/>
  <cp:keywords/>
  <dc:language>en-US</dc:language>
  <cp:lastModifiedBy>SDI 1137</cp:lastModifiedBy>
  <dcterms:modified xsi:type="dcterms:W3CDTF">2025-05-05T05:43:00Z</dcterms:modified>
  <cp:revision>4</cp:revision>
  <dc:subject/>
  <dc:title/>
</cp:coreProperties>
</file>