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69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isible Labour, Tangible Gains: The Economic Value of Imputed Labour in Women’s Joint Liability Grou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article is timely because it talks about labor and profitability of joint liability groups, which may direct policies on sustainability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view the references. The in-text citation should jibe with the reference lis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nsistency in the reference part has rectifi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stablish the research gap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oborate the result with other studi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rengthen the research implication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 gap established and incorporated in the pap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s of the study corroborated with previous stud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 implications strengthen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88"/>
        <w:gridCol w:w="5420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Manuscript corrected in accordance to the review and highlighted the edited par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5:05:00Z</dcterms:created>
  <dc:creator>anonymous</dc:creator>
  <dc:description/>
  <cp:keywords/>
  <dc:language>en-US</dc:language>
  <cp:lastModifiedBy>SDI CPU 1070</cp:lastModifiedBy>
  <dcterms:modified xsi:type="dcterms:W3CDTF">2025-05-23T0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d41c72-d0ab-415f-9b79-08a6bd9f4c81</vt:lpwstr>
  </property>
</Properties>
</file>