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ex approach and Livelihood security of small scale buffalo farmers in Prakasam district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is informative and important regarding livelihood security, but it should be presented in a refined way. It also provides </w:t>
            </w:r>
            <w:r>
              <w:rPr>
                <w:rFonts w:cs="Arial" w:ascii="Arial" w:hAnsi="Arial"/>
                <w:sz w:val="20"/>
                <w:szCs w:val="20"/>
              </w:rPr>
              <w:t xml:space="preserve">livelihood security for small-scale buffalo farmers in Prakasam district of Andhra Pradesh.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studied the livelihood security of the buffalo farmers in highly buffalo populated district in Andhra Pradesh. As the study showed that the buffalo farming can maintain moderate to high livelihood security among farmers, upscaling the buffalo rearing practice in our country can improve the livelihoods of the farmers. Thus, this clear research contributes to broader fields of animal sciences, extension and rural sociology by highlighting the various roles of livestock in poverty alleviation. So, for scientific community, it offers valuable insights to foster the growth of rural farmers</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the latest, but the writing pattern is very poor.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provided are recent and the style of references are corrected in the Journal format.</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needs refinemen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d clear, precise and appropriate language for communication. Minimal grammatical errors are corrected as mentioned and hope it is accessible to target audienc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8528"/>
        <w:gridCol w:w="5441"/>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5:00Z</dcterms:created>
  <dc:creator>anonymous</dc:creator>
  <dc:description/>
  <cp:keywords/>
  <dc:language>en-US</dc:language>
  <cp:lastModifiedBy>SDI CPU 1070</cp:lastModifiedBy>
  <dcterms:modified xsi:type="dcterms:W3CDTF">2025-05-23T10: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618811-6c3d-446a-83ac-8caaa31fbde5</vt:lpwstr>
  </property>
</Properties>
</file>