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gricultural Extension, Economics &amp; Soc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EES_13673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Secondary Traits as Indicators of Drought Tolerance in Ric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is manuscript provides key insights into secondary traits linked to drought tolerance in rice, aiding the development of resilient cultivars. It supports sustainable rice production under water-limited conditions, vital for food secur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very much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very much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very much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very much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very much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ank you very much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0070C0"/>
        <w:sz w:val="36"/>
        <w:szCs w:val="36"/>
        <w:lang w:val="en-IN"/>
      </w:rPr>
    </w:pPr>
    <w:r>
      <w:rPr>
        <w:b/>
        <w:bCs/>
        <w:color w:val="0070C0"/>
        <w:sz w:val="36"/>
        <w:szCs w:val="36"/>
        <w:lang w:val="en-IN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ees.com/index.php/AJAEE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5-22T13:00:00Z</dcterms:modified>
  <cp:revision>120</cp:revision>
  <dc:subject/>
  <dc:title/>
</cp:coreProperties>
</file>