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67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condary Traits as Indicators of Drought Tolerance in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per is too lengthy</w:t>
            </w:r>
          </w:p>
          <w:p>
            <w:pPr>
              <w:pStyle w:val="Head1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20"/>
              </w:rPr>
              <w:t>Subsection 3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.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20"/>
              </w:rPr>
              <w:t>Review of related literatures was not requir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" w:hAnsi="Arial" w:cs="Arial"/>
                <w:color w:val="222222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eastAsia="en-IN"/>
              </w:rPr>
              <w:t>The explanation of the data is unnecessarily lengthy and lacks clarity; it should be made more precise and easy to understand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Arial" w:hAnsi="Arial" w:cs="Arial"/>
                <w:color w:val="222222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eastAsia="en-IN"/>
              </w:rPr>
              <w:t>Discussion of the findings are not good and need to be improved with scientific logic and support of reference.</w:t>
            </w:r>
          </w:p>
          <w:p>
            <w:pPr>
              <w:pStyle w:val="Head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/>
                <w:color w:val="222222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 w:val="false"/>
                <w:bCs/>
                <w:color w:val="222222"/>
                <w:sz w:val="20"/>
                <w:szCs w:val="20"/>
                <w:lang w:eastAsia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noted. However, the literature reviews were required for us PHD candidates in school so  I included it in the publica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ew references are old. Too many references (about 117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no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no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1">
    <w:name w:val="Head1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2T13:0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581971-59a4-445c-b677-043724bf8fbb</vt:lpwstr>
  </property>
</Properties>
</file>