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Urban Cooperative Banks in Funds and Investmen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79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important for the scientific community, especially the stakeholders in the banking or related system, the workers, founders of banks and shareholders, bank customers as well as the regulator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students, researchers and scholars in various institution of learning may study this paper for further enquiries regarding how to improve on the areas of strength of the banks generally and the Urban Cooperative Banks (UCBs) in particular and research on how to overcome the weakness areas of these banks as mentioned by the author(s). The work can also assist the regulators in the banking sector to improve the banking regulations taking into consideration the strength and weakness areas mentioned in this paper accordingly.</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Okay, I will </w:t>
            </w:r>
            <w:r>
              <w:rPr>
                <w:rFonts w:cs="Arial" w:ascii="Arial" w:hAnsi="Arial"/>
                <w:b w:val="false"/>
                <w:lang w:val="en-IN"/>
              </w:rPr>
              <w:t>gather information from banking regulators in order to improve banking regulations while taking into account the strengths and weaknesses mentioned in the text.</w:t>
            </w:r>
          </w:p>
          <w:p>
            <w:pPr>
              <w:pStyle w:val="Heading2"/>
              <w:jc w:val="left"/>
              <w:rPr>
                <w:rFonts w:ascii="Arial" w:hAnsi="Arial" w:cs="Arial"/>
                <w:b w:val="false"/>
                <w:b w:val="false"/>
                <w:lang w:val="en-GB"/>
              </w:rPr>
            </w:pPr>
            <w:r>
              <w:rPr>
                <w:rFonts w:cs="Arial" w:ascii="Arial" w:hAnsi="Arial"/>
                <w:b w:val="false"/>
                <w:lang w:val="en-GB"/>
              </w:rPr>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of the article is suitable but the author may update the topic thus: “Some Suggested Solutions to the Constraints faced by Urban Cooperative Banks in Funds and Investment Management”. </w:t>
            </w:r>
          </w:p>
          <w:p>
            <w:pPr>
              <w:pStyle w:val="Normal"/>
              <w:rPr>
                <w:rFonts w:ascii="Arial" w:hAnsi="Arial" w:cs="Arial"/>
                <w:b/>
                <w:b/>
                <w:bCs/>
                <w:sz w:val="20"/>
                <w:szCs w:val="20"/>
                <w:lang w:val="en-GB"/>
              </w:rPr>
            </w:pPr>
            <w:r>
              <w:rPr>
                <w:rFonts w:cs="Arial" w:ascii="Arial" w:hAnsi="Arial"/>
                <w:b/>
                <w:bCs/>
                <w:sz w:val="20"/>
                <w:szCs w:val="20"/>
                <w:lang w:val="en-GB"/>
              </w:rPr>
              <w:t xml:space="preserve">The topic mentions the constraints and makes suggestions in terms of solution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I will change the title to “Suggested strategic solutions to the constraints in Fund and Investment Management of Urban Co-operative Banks </w:t>
            </w:r>
          </w:p>
        </w:tc>
      </w:tr>
      <w:tr>
        <w:trPr>
          <w:trHeight w:val="113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comprehensive but may be arranged in a paragraph and sub-topics like methodology, results and conclusion may be deleted and simply mentioned in the abstract text. Also, the sentence in line four (4) of the abstract may be corrected to read as …regulations, scarce resources, and pressure from other competing financial institutions. </w:t>
            </w:r>
          </w:p>
          <w:p>
            <w:pPr>
              <w:pStyle w:val="Normal"/>
              <w:rPr>
                <w:rFonts w:ascii="Arial" w:hAnsi="Arial" w:cs="Arial"/>
                <w:b/>
                <w:b/>
                <w:bCs/>
                <w:sz w:val="20"/>
                <w:szCs w:val="20"/>
                <w:lang w:val="en-GB"/>
              </w:rPr>
            </w:pPr>
            <w:r>
              <w:rPr>
                <w:rFonts w:cs="Arial" w:ascii="Arial" w:hAnsi="Arial"/>
                <w:b/>
                <w:bCs/>
                <w:sz w:val="20"/>
                <w:szCs w:val="20"/>
                <w:lang w:val="en-GB"/>
              </w:rPr>
              <w:t xml:space="preserve">In addition the abstract should be updated to avoid unnecessary repeti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ill change accordingly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However, initial letters of words like state, district may be capitalised as contained in the methodology and other sections of the article. The author(s) should also be consistent in using past or present tenses. Some problems are perceived in tables 6 and 7 regarding the figures recorded under the elements such as score, average and rank and data analysis. For example, the figures under the rank in table 6 (Deposit Mix) should be 4, 3, 1, 2, 5 instead of 4, 2, 1, 3, 5. In table 7 (Loan Mix), the figures under the Rank should be 2, 3, 5, 1, 4 instead of 1, 2, 5, 4, 3. These should also reflect in the analysi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rrected i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sufficient. This may be due to the fact that the paper concentrates more on the primary sources and the author(s) did not reflect some of the in-text references in the final references section. For example, Reserve Bank of India, 2020, Singh and Reddy, 2019 and Mohan, 2021 mentioned in Introduction are not mentioned in the final References s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references.</w:t>
            </w:r>
          </w:p>
        </w:tc>
      </w:tr>
      <w:tr>
        <w:trPr>
          <w:trHeight w:val="35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used is suitabl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tabs>
                <w:tab w:val="clear" w:pos="720"/>
                <w:tab w:val="left" w:pos="951" w:leader="none"/>
              </w:tabs>
              <w:rPr>
                <w:rFonts w:ascii="Arial" w:hAnsi="Arial" w:cs="Arial"/>
                <w:sz w:val="20"/>
                <w:szCs w:val="20"/>
                <w:lang w:val="en-GB"/>
              </w:rPr>
            </w:pPr>
            <w:r>
              <w:rPr>
                <w:rFonts w:cs="Arial" w:ascii="Arial" w:hAnsi="Arial"/>
                <w:sz w:val="20"/>
                <w:szCs w:val="20"/>
                <w:lang w:val="en-GB"/>
              </w:rPr>
              <w:t>Language is suitabl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may be updated to tell the reader more about the Urban Cooperative Banks (UCBs) accordingly. Are the Banks different from other conventional banks or are they for the urban societies only and are they regularised by different bodies? Some of the funds and investments made by the banks may be mentioned as well as brief mentioning of their operation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may explain further how the suggestions made for the improvement of the UCBs to facilitate the solutions to the constraints faced by the UCB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I will explai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14"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7:09:00Z</dcterms:created>
  <dc:creator>anonymous</dc:creator>
  <dc:description/>
  <cp:keywords/>
  <dc:language>en-US</dc:language>
  <cp:lastModifiedBy>CPU SDI 1080</cp:lastModifiedBy>
  <dcterms:modified xsi:type="dcterms:W3CDTF">2025-04-17T12: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