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4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traints faced by Urban Cooperative Banks in Funds and Investmen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useful for the scientific community for the Research Scholars and for the Academicians who are conducting the study on Non-Performing Assets in Urban Cooperative Banks across Kerala. This can be extended to the Public and Private Sector bank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 xml:space="preserve">Yes, the manuscript has been deemed to be valuable for the scientific community, particularly for research scholars and academicians planning to carry out a study on urban cooperative banks and their performance. The manuscript highlights the key hurdles that urban cooperative banks face. These studies can also be applied to different types of banks, both public and private sector. </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the suitable title for this artic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title is suitable for this article. </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abstract for this article is comprehensive. No suggestions for this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abstract of the article is comprehensive. </w:t>
            </w:r>
          </w:p>
        </w:tc>
      </w:tr>
      <w:tr>
        <w:trPr>
          <w:trHeight w:val="33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rticle is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 and also releva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fficient, recent and releva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quality for this article i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is appropriate.</w:t>
            </w:r>
          </w:p>
        </w:tc>
      </w:tr>
      <w:tr>
        <w:trPr>
          <w:trHeight w:val="19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t>No ethical issues</w:t>
            </w:r>
          </w:p>
          <w:p>
            <w:pPr>
              <w:pStyle w:val="Normal"/>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p>
            <w:pPr>
              <w:pStyle w:val="NormalWeb"/>
              <w:spacing w:before="0" w:after="0"/>
              <w:rPr>
                <w:rFonts w:ascii="Arial" w:hAnsi="Arial" w:eastAsia="Arial Unicode MS;Malgun Gothic Semilight" w:cs="Arial"/>
                <w:sz w:val="20"/>
                <w:szCs w:val="20"/>
                <w:lang w:val="en-GB"/>
              </w:rPr>
            </w:pPr>
            <w:r>
              <w:rPr>
                <w:rFonts w:eastAsia="Arial Unicode MS;Malgun Gothic Semilight"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Malgun Gothic Semilight"/>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Malgun Gothic Semilight" w:hAnsi="Arial Unicode MS;Malgun Gothic Semilight" w:eastAsia="Arial Unicode MS;Malgun Gothic Semilight" w:cs="Arial Unicode MS;Malgun Gothic Semilight"/>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Malgun Gothic Semilight" w:hAnsi="Arial Unicode MS;Malgun Gothic Semilight" w:eastAsia="Arial Unicode MS;Malgun Gothic Semilight" w:cs="Arial Unicode MS;Malgun Gothic Semilight"/>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7T12:29: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