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368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Dynamics Simulation of The Correlation Between Structural and Dynamics Heterogeneity at Higher Temperatures in SiO2 Liqui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thanks the reviewers for their comments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els of Si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iquid at different temperatures at ambient pressure have been studied. As temperature increases breakdown of Si-O bond in Si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ccurs, which leads the heterogeneously distribution of BR atoms in Si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twork struct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page no 2 mention the expansion of BKS potential -3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in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page no 2 mention the expansion of NPT ensemble -10thli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page no 2 mention the expansion of NVE ensemble -11th li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has added in the revised manuscript “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he van Beest–Kramer–van Santen (BKS) potenti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NPT ensemble (the number of atoms (N), temperature (T) and pressure (P) are conserve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NVE ensemble (the number of atoms (N), volume (V) and temperature (T) are conserved)…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be modify the sentence from 8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ine onwards in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of English language for full article to be checked with language expects. Technical content in this article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thanks the reviewers for thei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quality to be update.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author thanks the reviewers for their comments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MTI10">
    <w:altName w:val="Times New Roman"/>
    <w:charset w:val="00"/>
    <w:family w:val="roman"/>
    <w:pitch w:val="default"/>
  </w:font>
  <w:font w:name="CMMI1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">
    <w:name w:val="fontstyle11"/>
    <w:qFormat/>
    <w:rPr>
      <w:rFonts w:ascii="CMTI10;Times New Roman" w:hAnsi="CMTI10;Times New Roman" w:cs="CMTI10;Times New Roman"/>
      <w:b w:val="false"/>
      <w:bCs w:val="false"/>
      <w:i/>
      <w:iCs/>
      <w:color w:val="000000"/>
      <w:sz w:val="20"/>
      <w:szCs w:val="20"/>
    </w:rPr>
  </w:style>
  <w:style w:type="character" w:styleId="Fontstyle31">
    <w:name w:val="fontstyle31"/>
    <w:qFormat/>
    <w:rPr>
      <w:rFonts w:ascii="CMMI10;Times New Roman" w:hAnsi="CMMI10;Times New Roman" w:cs="CMMI10;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4:31:00Z</dcterms:created>
  <dc:creator>anonymous</dc:creator>
  <dc:description/>
  <cp:keywords/>
  <dc:language>en-US</dc:language>
  <cp:lastModifiedBy>Editor-11</cp:lastModifiedBy>
  <dcterms:modified xsi:type="dcterms:W3CDTF">2025-05-26T07:29:00Z</dcterms:modified>
  <cp:revision>12</cp:revision>
  <dc:subject/>
  <dc:title/>
</cp:coreProperties>
</file>