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pplied Chemistry Research </w:t>
            </w:r>
          </w:p>
        </w:tc>
      </w:tr>
      <w:tr>
        <w:trPr>
          <w:trHeight w:val="23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226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osion Inhibition of Aluminum and Copper in Hydrochloric Acid Solutions using Extracts of Almond Leaves (Terminalia Catappa) Leaves (TCE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well framed to explain the Almond leave extract for the development of corrosion resistance met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bstract is compres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a comparative 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ur should add recent references as the references cited are too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4T13:10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