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69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nts of Low Productivity in Improved Crossbred chickens: A Case Study from Korogwe District of the Tanga region in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6"/>
        <w:gridCol w:w="63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oultry farming is important for livelihood security of small farm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accination against important poultry diseases are important from morta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per scientific knowledge and training to farmers to prevent the economic loss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cknowledge thi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28:00Z</dcterms:created>
  <dc:creator>anonymous</dc:creator>
  <dc:description/>
  <cp:keywords/>
  <dc:language>en-US</dc:language>
  <cp:lastModifiedBy>Editor-90</cp:lastModifiedBy>
  <dcterms:modified xsi:type="dcterms:W3CDTF">2025-05-27T11:22:00Z</dcterms:modified>
  <cp:revision>6</cp:revision>
  <dc:subject/>
  <dc:title/>
</cp:coreProperties>
</file>