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6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Low Productivity in Improved Crossbred chickens: A Case Study from Korogwe District of the Tanga region in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work is truly reflecting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w Productivity in Improved Crossbred chicke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and need corrections as made by 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 and the concern has been addres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up to date and chronologically pres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i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30:00Z</dcterms:created>
  <dc:creator>anonymous</dc:creator>
  <dc:description/>
  <cp:keywords/>
  <dc:language>en-US</dc:language>
  <cp:lastModifiedBy>Editor-90</cp:lastModifiedBy>
  <dcterms:modified xsi:type="dcterms:W3CDTF">2025-05-27T10:34:00Z</dcterms:modified>
  <cp:revision>6</cp:revision>
  <dc:subject/>
  <dc:title/>
</cp:coreProperties>
</file>