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cs="Arial" w:ascii="Arial" w:hAnsi="Arial"/>
                  <w:color w:val="0F4C82"/>
                  <w:sz w:val="18"/>
                  <w:szCs w:val="18"/>
                  <w:u w:val="single"/>
                </w:rPr>
                <w:t>Asian Journal of Advances in Agricultural Research</w:t>
              </w:r>
            </w:hyperlink>
            <w:r>
              <w:rPr>
                <w:rFonts w:cs="Arial" w:ascii="Arial" w:hAnsi="Arial"/>
                <w:sz w:val="20"/>
                <w:szCs w:val="20"/>
              </w:rPr>
              <w:t xml:space="preserve">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AAR_1366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Vulnerability of Plantation Crops to Climate Change: Insights from India's Tea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good findings about the impact of climate change on the production trends of tea in different tea rowing state of India. This is time demanding research due to climate chang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is important as it highlights how climate change affects the yield and quality of tea, a major plantation crop and export commodity in India. Understanding these impacts helps policymakers and stakeholders develop adaptive strategies to protect the livelihoods of millions dependent on tea cultivation. Additionally, the study contributes to broader discussions on agricultural resilience and sustainable practices in the face of climate variabilit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with objective and the theory part of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t cover all the required ele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 wherever required its mentioned with some corr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employed scientific method to study the impact of climate change on tea production in selected states in India.</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relevant references in this stud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made every effort to ensure that the language quality of the manuscript to  meet the standards of scholarly communication and academic rigo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incorporated almost all the comments put forward by the reviewers in the revised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 in this manuscript. There is no ethical issue in this article. This is the original research article done by authors and not published the same   in any other journal.  I have checked plagiarism and it is less than 10 per cen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2T11:31:00Z</dcterms:modified>
  <cp:revision>121</cp:revision>
  <dc:subject/>
  <dc:title/>
</cp:coreProperties>
</file>