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65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aluation of Aqueous and ethanol extracts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Alepidea amatymbic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for bio-active constituents and insecticidal activity agains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Tenebrio moli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. amatymbica</w:t>
            </w:r>
            <w:r>
              <w:rPr>
                <w:rFonts w:cs="Arial" w:ascii="Arial" w:hAnsi="Arial"/>
                <w:sz w:val="20"/>
                <w:szCs w:val="20"/>
              </w:rPr>
              <w:t xml:space="preserve">, a plant for Apiaceae family have been extracted with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thanol and distilled water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at rt), I imagin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The extraction yield of organic solvent, 14, 48%, was higher than aqueous solvent, 8,12%. The both extracts have been subjected to insecticidal activities tests against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nebrio molitor. By microdilution test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ortality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T. molit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was dependent, and the ethanol extracts were more potent </w:t>
            </w:r>
            <w:r>
              <w:rPr>
                <w:rFonts w:cs="Arial" w:ascii="Arial" w:hAnsi="Arial"/>
                <w:sz w:val="20"/>
                <w:szCs w:val="20"/>
              </w:rPr>
              <w:t xml:space="preserve">against </w:t>
            </w:r>
            <w:r>
              <w:rPr>
                <w:rFonts w:cs="Arial" w:ascii="Arial" w:hAnsi="Arial"/>
                <w:i/>
                <w:sz w:val="20"/>
                <w:szCs w:val="20"/>
              </w:rPr>
              <w:t>T. molitor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than aqueous This could be explained by the secondary metabolites present in the extracts.of pla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 constituents of plants have not been evaluated (LC-MS, HPLC profiles could be very appreciat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Title suggested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valuation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secticidal activit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queous and ethanol extracts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Alepidea amatymbic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Apiaceae) against agains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Tenebrio molitor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has been modified in line with the objective of the study.</w:t>
            </w:r>
          </w:p>
        </w:tc>
      </w:tr>
      <w:tr>
        <w:trPr>
          <w:trHeight w:val="86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s and corrections have been don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propose that Authors take them into accou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applicable corrections have been effect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ntegration of those corrections will improve the manuscript scientifical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propose that the cycle of live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Tenebrio molitor being included in the introdu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tional referenc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g, S.Y., Zainab-L, I., Pyary, S., Sudesh, K. (2018). A novel biological recovery approach for PHA employing selective digestion of bacterial biomass in animals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plied Microbiology and Biotechnology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hyperlink r:id="rId3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1007/s00253-018-8788-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2018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igure 1: </w:t>
            </w:r>
            <w:r>
              <w:rPr>
                <w:rFonts w:cs="Arial" w:ascii="Arial" w:hAnsi="Arial"/>
                <w:sz w:val="20"/>
                <w:szCs w:val="20"/>
              </w:rPr>
              <w:t xml:space="preserve">The life cycle of darkling beetl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nebrio molitor</w:t>
            </w:r>
            <w:r>
              <w:rPr>
                <w:rFonts w:cs="Arial" w:ascii="Arial" w:hAnsi="Arial"/>
                <w:sz w:val="20"/>
                <w:szCs w:val="20"/>
              </w:rPr>
              <w:t xml:space="preserve"> L. (Coleoptera: Tenebrionidae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life cycle of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 xml:space="preserve">Tenebrio molitor </w:t>
            </w:r>
            <w:r>
              <w:rPr>
                <w:rFonts w:cs="Arial" w:ascii="Arial" w:hAnsi="Arial"/>
                <w:b w:val="false"/>
                <w:lang w:val="en-GB"/>
              </w:rPr>
              <w:t>has been included as suggest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yperlink" Target="https://doi.org/10.1007/s00253-018-8788-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7:57:00Z</dcterms:created>
  <dc:creator>anonymous</dc:creator>
  <dc:description/>
  <cp:keywords/>
  <dc:language>en-US</dc:language>
  <cp:lastModifiedBy>Editor-11</cp:lastModifiedBy>
  <dcterms:modified xsi:type="dcterms:W3CDTF">2025-05-21T05:18:00Z</dcterms:modified>
  <cp:revision>4</cp:revision>
  <dc:subject/>
  <dc:title/>
</cp:coreProperties>
</file>