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6552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Aqueous and ethanol extracts of Alepidea amatymbica for bio-active constituents and insecticidal activity against Tenebrio molitor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9217"/>
        <w:gridCol w:w="63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heme is current and original. The problem is clearly established and the writing is of good quality. However, some relevant contributions are worth considering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ew title: 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Evaluation of insecticidal activity against </w:t>
            </w: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</w:rPr>
              <w:t>Tenebrio molitor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 of Aqueous and ethanol extracts of </w:t>
            </w: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</w:rPr>
              <w:t>Alepidea amatymbica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 Eckl. &amp; Zeyh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suggestion does not fully capture the objective of the study.</w:t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. However, relevant contributions have been noted in the draft article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orrections in the abstract section have been effected.</w:t>
            </w:r>
          </w:p>
        </w:tc>
      </w:tr>
      <w:tr>
        <w:trPr>
          <w:trHeight w:val="70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. But some elements of answers must be provided to the questions noted in the document, in order to give more quality to the document.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levant answers have been provided to the questions asked.</w:t>
            </w:r>
          </w:p>
        </w:tc>
      </w:tr>
      <w:tr>
        <w:trPr>
          <w:trHeight w:val="70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il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8:06:00Z</dcterms:created>
  <dc:creator>anonymous</dc:creator>
  <dc:description/>
  <cp:keywords/>
  <dc:language>en-US</dc:language>
  <cp:lastModifiedBy>Editor-11</cp:lastModifiedBy>
  <dcterms:modified xsi:type="dcterms:W3CDTF">2025-05-21T05:17:00Z</dcterms:modified>
  <cp:revision>6</cp:revision>
  <dc:subject/>
  <dc:title/>
</cp:coreProperties>
</file>