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5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Rice Yield in Saline Soils: Salicylic Acid's Role in Stress Allevi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addresses an important issu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Rice Yield in Saline Soils with the help of S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in attachmen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ference found not  found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only Spotting and fixing grammatical mistakes in the manuscrip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part rewrite ag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 typographical errors and maintain consistency in grammar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7T13:25:00Z</dcterms:modified>
  <cp:revision>118</cp:revision>
  <dc:subject/>
  <dc:title/>
</cp:coreProperties>
</file>