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56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ugar beet production in Bangladesh through practicing safe IPM techniques against Spodoptera litura (Fa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12383"/>
        <w:gridCol w:w="317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23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31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1238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e manuscript is well-written and presents an experiment aimed at managing the primary pest of sugar beet, </w:t>
            </w:r>
            <w:r>
              <w:rPr>
                <w:rFonts w:cs="Arial" w:ascii="Arial" w:hAnsi="Arial"/>
                <w:b/>
                <w:bCs/>
                <w:i/>
                <w:iCs/>
                <w:sz w:val="20"/>
                <w:szCs w:val="20"/>
              </w:rPr>
              <w:t>Spodoptera litura</w:t>
            </w:r>
            <w:r>
              <w:rPr>
                <w:rFonts w:cs="Arial" w:ascii="Arial" w:hAnsi="Arial"/>
                <w:b/>
                <w:bCs/>
                <w:sz w:val="20"/>
                <w:szCs w:val="20"/>
              </w:rPr>
              <w:t>, through an Integrated Pest Management (IPM) approach. The researcher utilized chemical, mechanical, cultural, and biological control methods, both individually and in various combinations.</w:t>
            </w:r>
          </w:p>
        </w:tc>
        <w:tc>
          <w:tcPr>
            <w:tcW w:w="3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998"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of the manuscript may be misleading, as it suggests a comprehensive review rather than an experimental study focused on Integrated Pest Management (IPM). I recommend revising the title to better reflect the nature of the research. An alternative title could be- ‘Development of an Integrated Pest Management Package for Effective Control of Spodoptera litura in Tropical Sugar Beet Production in Bangladesh’.</w:t>
            </w:r>
          </w:p>
        </w:tc>
        <w:tc>
          <w:tcPr>
            <w:tcW w:w="3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adjusted accordingly</w:t>
            </w:r>
          </w:p>
        </w:tc>
      </w:tr>
      <w:tr>
        <w:trPr>
          <w:trHeight w:val="1187"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The abstract is concise and well-written. However, I recommend adding one or two introductory sentences to create a smoother transition into the experiment conducted and the subsequent results. Additionally, there is a repetition of the phrase regarding the effectiveness of </w:t>
            </w:r>
            <w:r>
              <w:rPr>
                <w:rFonts w:cs="Arial" w:ascii="Arial" w:hAnsi="Arial"/>
                <w:sz w:val="20"/>
                <w:szCs w:val="20"/>
              </w:rPr>
              <w:t>‘using a combination of pheromone traps, hand picking, and Nitro 505EC in effectively reducing pest infestation’</w:t>
            </w:r>
            <w:r>
              <w:rPr>
                <w:rFonts w:cs="Arial" w:ascii="Arial" w:hAnsi="Arial"/>
                <w:b/>
                <w:bCs/>
                <w:sz w:val="20"/>
                <w:szCs w:val="20"/>
              </w:rPr>
              <w:t>. This should be revised to enhance clarity and avoid redundancy.</w:t>
            </w:r>
          </w:p>
        </w:tc>
        <w:tc>
          <w:tcPr>
            <w:tcW w:w="3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238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 xml:space="preserve">Yes, the manuscript is scientifically sound. The author conducted an experiment to compare various combinations of Integrated Pest Management (IPM) packages for controlling </w:t>
            </w:r>
            <w:r>
              <w:rPr>
                <w:rFonts w:cs="Arial" w:ascii="Arial" w:hAnsi="Arial"/>
                <w:b/>
                <w:i/>
                <w:iCs/>
                <w:sz w:val="20"/>
                <w:szCs w:val="20"/>
              </w:rPr>
              <w:t>Spodoptera litura</w:t>
            </w:r>
            <w:r>
              <w:rPr>
                <w:rFonts w:cs="Arial" w:ascii="Arial" w:hAnsi="Arial"/>
                <w:b/>
                <w:sz w:val="20"/>
                <w:szCs w:val="20"/>
              </w:rPr>
              <w:t xml:space="preserve"> and analyzed the morphological infestation using different parameters to evaluate the results.</w:t>
            </w:r>
          </w:p>
        </w:tc>
        <w:tc>
          <w:tcPr>
            <w:tcW w:w="3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238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It is recommended to expand the discussions in each section of the Results and Discussion to provide stronger support for the findings. Additionally, incorporating more recent references relevant to the research conducted would enhance the manuscript's credibility and context.</w:t>
            </w:r>
          </w:p>
        </w:tc>
        <w:tc>
          <w:tcPr>
            <w:tcW w:w="3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238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A few suggestions/ comments on the Results and Discussions part: (3.1) It is suggested to revise the sentence in the brackets to specify "infested plants" instead of just "plants," as the current wording may be misleading (hand picking + Nitro 505EC @ 2ml liter-1 of water had the fewest infested plants). (3.1) In line 8, please change the word "infected" to "infested" for accuracy.</w:t>
            </w:r>
          </w:p>
          <w:p>
            <w:pPr>
              <w:pStyle w:val="NormalWeb"/>
              <w:spacing w:before="280" w:after="0"/>
              <w:rPr>
                <w:rFonts w:ascii="Arial" w:hAnsi="Arial" w:cs="Arial"/>
                <w:b/>
                <w:b/>
                <w:sz w:val="20"/>
                <w:szCs w:val="20"/>
                <w:lang w:val="en-GB"/>
              </w:rPr>
            </w:pPr>
            <w:r>
              <w:rPr>
                <w:rFonts w:cs="Arial" w:ascii="Arial" w:hAnsi="Arial"/>
                <w:b/>
                <w:sz w:val="20"/>
                <w:szCs w:val="20"/>
                <w:lang w:val="en-GB"/>
              </w:rPr>
              <w:t>(3.2) In line 4, the statement "The number of larvae in a population changes as the plant matures, which shows how resistant it is to a particular pest" needs clarification. Please provide a rationale for this assertion with a supporting reference, or consider removing it if no justification can be provided.PLEASE SEE ATTACHMENT</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4384"/>
        <w:gridCol w:w="5719"/>
        <w:gridCol w:w="10618"/>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106"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571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106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697"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106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01T09:53:00Z</dcterms:modified>
  <cp:revision>137</cp:revision>
  <dc:subject/>
  <dc:title/>
</cp:coreProperties>
</file>