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5"/>
        <w:gridCol w:w="15885"/>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5512</w:t>
            </w:r>
          </w:p>
        </w:tc>
      </w:tr>
      <w:tr>
        <w:trPr>
          <w:trHeight w:val="65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Perspectives on Walnut Production and Trade in Darchula District of Nepal</w:t>
            </w:r>
          </w:p>
        </w:tc>
      </w:tr>
      <w:tr>
        <w:trPr>
          <w:trHeight w:val="332"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alnut production which is high in Nepal. In this case the find out the major problems faced by this state for the production of walnut, which helps to increase the production and increase the export which leads to export earnings of India.  The topic is relevant in the current er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this manuscript has presented the status of walnut farming in one of the main production of Nepal, it has higher significance. From this article someone can find out the major problems needs to be address in the Darchula district to enhance production. This paper has also explained the strength of walnut farming in the Darchula district, so anyone can predict how much walnut farming and market could be beneficial there.</w:t>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is suitable.</w:t>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d 1 or 2 suggestions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abstract has aim, introduction, methodology, result, and conclusion briefly, Yes it is comprehensive.</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Check the spelling corr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study has carried out scientifically, manuscript also has scientific ba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If you get any latest data, please add that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sufficient for this minor crop produ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English language is pretty good in this manuscript.</w:t>
            </w:r>
          </w:p>
        </w:tc>
      </w:tr>
      <w:tr>
        <w:trPr>
          <w:trHeight w:val="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01T09:36:00Z</dcterms:modified>
  <cp:revision>119</cp:revision>
  <dc:subject/>
  <dc:title/>
</cp:coreProperties>
</file>