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55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Perspectives on Walnut Production and Trade in Darchula District of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search provides information about</w:t>
            </w:r>
            <w:r>
              <w:rPr>
                <w:rFonts w:cs="Arial" w:ascii="Arial" w:hAnsi="Arial"/>
                <w:color w:val="000000"/>
                <w:sz w:val="20"/>
                <w:szCs w:val="20"/>
              </w:rPr>
              <w:t xml:space="preserve">  profitable farming of walnut cultivation in the Darchula district and can be commercialized on a large sca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has done benefit cost analysis of walnut farming in Darchula district, which is crucial to analyze productivity of walnut farming. Study has used scientific method while taking sampling, so study has presented unbiased status. Also, this study has figured out the major problem of walnut farming in the Darchula district.</w:t>
            </w:r>
          </w:p>
        </w:tc>
      </w:tr>
      <w:tr>
        <w:trPr>
          <w:trHeight w:val="8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is suitable</w:t>
            </w:r>
          </w:p>
        </w:tc>
      </w:tr>
      <w:tr>
        <w:trPr>
          <w:trHeight w:val="8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is article should be in paragraph, not to be divided in study design and method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comprehensive, since it contains all essential what abstract supposed to have.</w:t>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udy and manuscript preparation was carried out scientifical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can be ad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r this minor fruit production, the references seems enough and rec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can be improved as somewhere comma is added, where there is not needed. Language can be more improv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English language is suitable for scholarly community.</w:t>
            </w:r>
          </w:p>
        </w:tc>
      </w:tr>
      <w:tr>
        <w:trPr>
          <w:trHeight w:val="8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10"/>
        <w:gridCol w:w="3978"/>
        <w:gridCol w:w="1243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83"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39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24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12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0:47:00Z</dcterms:created>
  <dc:creator>anonymous</dc:creator>
  <dc:description/>
  <cp:keywords/>
  <dc:language>en-US</dc:language>
  <cp:lastModifiedBy>SDI CPU 1070</cp:lastModifiedBy>
  <dcterms:modified xsi:type="dcterms:W3CDTF">2025-05-01T09:35:00Z</dcterms:modified>
  <cp:revision>13</cp:revision>
  <dc:subject/>
  <dc:title/>
</cp:coreProperties>
</file>