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8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Infectious Reactive Arthritis: A Systematic Review of the Literature on Reiter's Syndr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aims to systematically review the clinical manifestations, diagnostic approaches, and therapeutic strategies associated with post-infectious reactive arthritis, also known as Reiter’s Syndrome. Quite important for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ost-Infectious Reactive Arthritis: A Systematic Review of the Literature on Reiter's Syndrom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s a suitabl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 of the manuscript</w:t>
            </w:r>
            <w:r>
              <w:rPr>
                <w:rFonts w:cs="Arial" w:ascii="Arial" w:hAnsi="Arial"/>
                <w:sz w:val="20"/>
                <w:szCs w:val="20"/>
              </w:rPr>
              <w:t xml:space="preserve"> Post-infectious reactive arthritis presents consistent clinical patterns and requires early clinical suspicion, particularly in young adults with a recent infection. NSAIDs and DMARDs form the therapeutic backbone. It can be made mor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08:3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fcd77d3-5021-454d-8f7a-08cb08c8b7a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